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дседатель УМ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уров М.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</w:rPr>
      </w:pPr>
      <w:r>
        <w:rPr>
          <w:b/>
        </w:rPr>
        <w:t>АКТЕРСКИЙ ПСИХОТРЕНИН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/СПЕЦИАЛИЗАЦИ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КВАЛИФИКАЦИЯ (СТЕПЕНЬ)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ОРМА ОБУЧЕНИЯ</w:t>
      </w:r>
    </w:p>
    <w:p>
      <w:pPr>
        <w:pStyle w:val="Normal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РПД адаптирована для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граниченными возможностями здоровья и инвалид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имки, 2021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15"/>
        </w:numPr>
        <w:ind w:left="720" w:firstLine="709"/>
        <w:jc w:val="both"/>
        <w:outlineLvl w:val="0"/>
        <w:rPr>
          <w:b/>
          <w:b/>
          <w:i/>
          <w:i/>
          <w:lang w:eastAsia="zh-CN"/>
        </w:rPr>
      </w:pPr>
      <w:r>
        <w:rPr>
          <w:rFonts w:eastAsia="Calibri"/>
          <w:b/>
          <w:bCs/>
          <w:iCs/>
          <w:shd w:fill="FFFFFF" w:val="clear"/>
          <w:lang w:eastAsia="zh-CN"/>
        </w:rPr>
        <w:t>ЦЕЛИ И ЗАДАЧИ ОСВОЕНИЯ ДИСЦИПЛИН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lang w:eastAsia="zh-CN"/>
        </w:rPr>
      </w:pPr>
      <w:r>
        <w:rPr>
          <w:b/>
          <w:bCs/>
          <w:i/>
        </w:rPr>
        <w:t>Цели:</w:t>
      </w:r>
      <w:r>
        <w:rPr>
          <w:b/>
          <w:i/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  <w:lang w:eastAsia="zh-CN"/>
        </w:rPr>
      </w:pPr>
      <w:r>
        <w:rPr>
          <w:lang w:eastAsia="zh-CN"/>
        </w:rPr>
        <w:t>Основной целью курса является подготовка высококвалифицированного специалиста – режиссера театрализованных представлений, способного профессионально ставить творческие задачи: исполнителю, а также в процессе обучения непосредственно принимать участие в исполнении этюдов, отрывков, номеров и представлен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eastAsia="zh-CN"/>
        </w:rPr>
      </w:pPr>
      <w:r>
        <w:rPr>
          <w:b/>
          <w:bCs/>
          <w:lang w:eastAsia="zh-CN"/>
        </w:rPr>
        <w:t xml:space="preserve">Знать </w:t>
      </w:r>
      <w:r>
        <w:rPr>
          <w:bCs/>
          <w:lang w:eastAsia="zh-CN"/>
        </w:rPr>
        <w:t>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eastAsia="zh-CN"/>
        </w:rPr>
      </w:pPr>
      <w:r>
        <w:rPr>
          <w:b/>
          <w:bCs/>
          <w:lang w:eastAsia="zh-CN"/>
        </w:rPr>
        <w:t>Уметь</w:t>
      </w:r>
      <w:r>
        <w:rPr>
          <w:bCs/>
          <w:lang w:eastAsia="zh-CN"/>
        </w:rPr>
        <w:t xml:space="preserve"> разрабатывать и использовать технологии режиссуры театрализованных представлений и праздников в разных сферах деятельности; </w:t>
      </w:r>
      <w:r>
        <w:rPr/>
        <w:t>обосновывать инновационные режиссерские проекты театрализованных представлений и праздников и других форм праздничной культуры, применять базовые принципы сценарно-режиссерских технологий в решении новых постановочных задач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  <w:bCs/>
          <w:lang w:eastAsia="zh-CN"/>
        </w:rPr>
        <w:t>Владеть</w:t>
      </w:r>
      <w:r>
        <w:rPr>
          <w:bCs/>
          <w:lang w:eastAsia="zh-CN"/>
        </w:rPr>
        <w:t xml:space="preserve"> применением технологий режиссуры театрализованных представлений и праздников в разных сферах деятельности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lang w:eastAsia="zh-CN"/>
        </w:rPr>
        <w:t xml:space="preserve">Дисциплина </w:t>
      </w:r>
      <w:r>
        <w:rPr>
          <w:bCs/>
          <w:iCs/>
        </w:rPr>
        <w:t xml:space="preserve">«Актерский психотренинг» входит в состав Блока 1 «Дисциплины (модули) и </w:t>
      </w:r>
      <w:r>
        <w:rPr>
          <w:lang w:eastAsia="zh-CN"/>
        </w:rPr>
        <w:t xml:space="preserve">относится к обязательной части ОПОП по направлению подготовки 51.03.05 Режиссура театрализованных представлений и праздников, профиль: Режиссер театрализованных представлений и праздников.  </w:t>
      </w:r>
      <w:r>
        <w:rPr/>
        <w:t xml:space="preserve">Дисциплина </w:t>
      </w:r>
      <w:r>
        <w:rPr>
          <w:bCs/>
          <w:iCs/>
        </w:rPr>
        <w:t xml:space="preserve">«Актерский психотренинг» </w:t>
      </w:r>
      <w:r>
        <w:rPr/>
        <w:t xml:space="preserve">изучается в 1, 2 семестрах очного отделения, в 1,2 семестрах заочного отделения. </w:t>
      </w:r>
    </w:p>
    <w:p>
      <w:pPr>
        <w:pStyle w:val="Normal"/>
        <w:ind w:firstLine="708"/>
        <w:jc w:val="both"/>
        <w:rPr/>
      </w:pPr>
      <w:r>
        <w:rPr>
          <w:u w:val="single"/>
        </w:rPr>
        <w:t>Входные знания, умения и компетенции, необходимые для изучения данного курса, формируются в процессе изучения таких дисциплин</w:t>
      </w:r>
      <w:r>
        <w:rPr/>
        <w:t xml:space="preserve">, как </w:t>
      </w:r>
    </w:p>
    <w:p>
      <w:pPr>
        <w:pStyle w:val="Normal"/>
        <w:jc w:val="both"/>
        <w:rPr/>
      </w:pPr>
      <w:r>
        <w:rPr/>
        <w:t>Основы режиссуры и мастерства актера, история и теория праздничной культуры, история и теория музыки, грим, Физическая культура и спорт (элективные курсы) Сценическое движение, пластика и пантомима,</w:t>
      </w:r>
    </w:p>
    <w:p>
      <w:pPr>
        <w:pStyle w:val="Normal"/>
        <w:ind w:firstLine="708"/>
        <w:jc w:val="both"/>
        <w:rPr/>
      </w:pPr>
      <w:r>
        <w:rPr>
          <w:u w:val="single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ценарное мастерство, режиссура театрализованных представлений и праздников, основы продюсерского мастерства в театрализованных представлениях и праздниках, Психология творчества в театрализованном представлении, Музыкальная драматургия, Хореография в театрализованном представлении, Сценография, сценическая речь, Спецэффекты в режиссуре ТП, Грим, Управление проектами в сфере культуры, Документоведение и делопроизводство в режиссуре ТП, методика работы с исполнителем и коллективом, Звукорежиссура, История и теория эстрадно-циркового искусства, История и теория российского и зарубежного шоу-бизнеса, практика Учебная: ознакомительная, 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spacing w:lineRule="auto" w:line="360"/>
        <w:jc w:val="both"/>
        <w:rPr/>
      </w:pPr>
      <w:r>
        <w:rPr/>
        <w:t>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КОМПЕТЕНЦИИ ОБУЧАЮЩЕГОСЯ, ФОРМИРУЕМЫЕ В РЕЗУЛЬТАТЕ ОСВОЕНИЯ ДИСЦИПЛИНЫ</w:t>
      </w:r>
    </w:p>
    <w:p>
      <w:pPr>
        <w:pStyle w:val="Normal"/>
        <w:spacing w:lineRule="auto" w:line="360"/>
        <w:jc w:val="both"/>
        <w:rPr/>
      </w:pPr>
      <w:r>
        <w:rPr/>
        <w:t xml:space="preserve">Процесс освоения дисциплины направлен на формирование компетенций в соответствии с ФГОС ВО и ОПОП ВО по данному направлению подготовки (специальности) </w:t>
      </w:r>
      <w:r>
        <w:rPr>
          <w:lang w:eastAsia="zh-CN"/>
        </w:rPr>
        <w:t xml:space="preserve">Режиссура театрализованных представлений и праздников, профиль: Режиссер театрализованных представлений и праздников. </w:t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 xml:space="preserve">Перечень планируемых результатов обучения по дисциплине </w:t>
      </w:r>
    </w:p>
    <w:p>
      <w:pPr>
        <w:pStyle w:val="Normal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64"/>
        <w:gridCol w:w="2735"/>
        <w:gridCol w:w="3765"/>
      </w:tblGrid>
      <w:tr>
        <w:trPr>
          <w:trHeight w:val="5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п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41" w:hanging="0"/>
              <w:jc w:val="both"/>
              <w:rPr/>
            </w:pPr>
            <w:r>
              <w:rPr/>
              <w:t>Готовность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технологии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 представлений и</w:t>
            </w:r>
            <w:r>
              <w:rPr>
                <w:spacing w:val="7"/>
              </w:rPr>
              <w:t xml:space="preserve"> </w:t>
            </w:r>
            <w:r>
              <w:rPr/>
              <w:t>праздников</w:t>
            </w:r>
            <w:r>
              <w:rPr>
                <w:spacing w:val="1"/>
              </w:rPr>
              <w:t xml:space="preserve"> </w:t>
            </w:r>
            <w:r>
              <w:rPr/>
              <w:t>(средства,</w:t>
            </w:r>
            <w:r>
              <w:rPr>
                <w:spacing w:val="-5"/>
              </w:rPr>
              <w:t xml:space="preserve"> </w:t>
            </w:r>
            <w:r>
              <w:rPr/>
              <w:t>формы, методы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т.д.)</w:t>
            </w:r>
            <w:r>
              <w:rPr>
                <w:spacing w:val="-12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проведения информационно – просветительной</w:t>
            </w:r>
            <w:r>
              <w:rPr>
                <w:spacing w:val="1"/>
              </w:rPr>
              <w:t xml:space="preserve"> </w:t>
            </w:r>
            <w:r>
              <w:rPr/>
              <w:t>работы,</w:t>
            </w:r>
            <w:r>
              <w:rPr>
                <w:spacing w:val="1"/>
              </w:rPr>
              <w:t xml:space="preserve"> </w:t>
            </w:r>
            <w:r>
              <w:rPr/>
              <w:t>организации досуга</w:t>
            </w:r>
            <w:r>
              <w:rPr>
                <w:spacing w:val="-57"/>
              </w:rPr>
              <w:t xml:space="preserve"> </w:t>
            </w:r>
            <w:r>
              <w:rPr/>
              <w:t>населени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  <w:t>ПК-2.1 – Знает основные положения теории и практики режиссуры, профессиональную терминологию, сложившуюся в современном театральном искусстве; принципы репетиционной работы при подготовке театрализованных представлений.</w:t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  <w:t xml:space="preserve">ПК-2.2 – Умеет различать особенности применения технологий режиссуры театрализованных представлений и праздников в соответствие с конкретными задачами профессиональной деятельности и в соответствии с запросами общества </w:t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/>
              <w:t>ПК2.3-Владеет методикой реализации технологий режиссуры театрализованных представлений и праздников в связи с задачами организации в различных сферах социальной практик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57" w:right="130" w:hanging="0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ы фундаментальных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икладных</w:t>
            </w:r>
            <w:r>
              <w:rPr>
                <w:spacing w:val="1"/>
              </w:rPr>
              <w:t xml:space="preserve"> </w:t>
            </w:r>
            <w:r>
              <w:rPr/>
              <w:t>дисциплин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13"/>
              </w:rPr>
              <w:t xml:space="preserve"> </w:t>
            </w:r>
            <w:r>
              <w:rPr/>
              <w:t>области</w:t>
            </w:r>
            <w:r>
              <w:rPr>
                <w:spacing w:val="-57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1"/>
              </w:rPr>
              <w:t xml:space="preserve"> </w:t>
            </w:r>
            <w:r>
              <w:rPr/>
              <w:t>представлений –</w:t>
            </w:r>
            <w:r>
              <w:rPr>
                <w:spacing w:val="1"/>
              </w:rPr>
              <w:t xml:space="preserve"> </w:t>
            </w:r>
            <w:r>
              <w:rPr/>
              <w:t>современные методологические принципы</w:t>
              <w:tab/>
            </w:r>
            <w:r>
              <w:rPr>
                <w:spacing w:val="-5"/>
              </w:rPr>
              <w:t xml:space="preserve">и </w:t>
            </w:r>
            <w:r>
              <w:rPr/>
              <w:t>методические</w:t>
            </w:r>
            <w:r>
              <w:rPr>
                <w:spacing w:val="1"/>
              </w:rPr>
              <w:t xml:space="preserve"> </w:t>
            </w:r>
            <w:r>
              <w:rPr/>
              <w:t>приемы.</w:t>
            </w:r>
          </w:p>
          <w:p>
            <w:pPr>
              <w:pStyle w:val="TableParagraph"/>
              <w:tabs>
                <w:tab w:val="clear" w:pos="708"/>
                <w:tab w:val="left" w:pos="2182" w:leader="none"/>
              </w:tabs>
              <w:spacing w:lineRule="auto" w:line="276"/>
              <w:ind w:left="157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</w:rPr>
              <w:t>Уметь:</w:t>
            </w:r>
            <w:r>
              <w:rPr/>
              <w:t xml:space="preserve"> Разрабатывать</w:t>
            </w:r>
            <w:r>
              <w:rPr>
                <w:spacing w:val="-8"/>
              </w:rPr>
              <w:t xml:space="preserve"> </w:t>
            </w:r>
            <w:r>
              <w:rPr/>
              <w:t>и использовать</w:t>
            </w:r>
            <w:r>
              <w:rPr>
                <w:spacing w:val="1"/>
              </w:rPr>
              <w:t xml:space="preserve"> </w:t>
            </w:r>
            <w:r>
              <w:rPr/>
              <w:t>технологии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 и</w:t>
            </w:r>
            <w:r>
              <w:rPr>
                <w:spacing w:val="1"/>
              </w:rPr>
              <w:t xml:space="preserve"> </w:t>
            </w:r>
            <w:r>
              <w:rPr/>
              <w:t>праздников в</w:t>
            </w:r>
            <w:r>
              <w:rPr>
                <w:spacing w:val="1"/>
              </w:rPr>
              <w:t xml:space="preserve"> </w:t>
            </w:r>
            <w:r>
              <w:rPr/>
              <w:t>разных сферах</w:t>
            </w:r>
            <w:r>
              <w:rPr>
                <w:spacing w:val="1"/>
              </w:rPr>
              <w:t xml:space="preserve"> </w:t>
            </w:r>
            <w:r>
              <w:rPr/>
              <w:t>деятельности.</w:t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12" w:right="130" w:hanging="0"/>
              <w:rPr/>
            </w:pPr>
            <w:r>
              <w:rPr>
                <w:b/>
              </w:rPr>
              <w:t>Владеть:</w:t>
            </w:r>
            <w:r>
              <w:rPr/>
              <w:t xml:space="preserve"> Применением технологий</w:t>
            </w:r>
            <w:r>
              <w:rPr>
                <w:spacing w:val="1"/>
              </w:rPr>
              <w:t xml:space="preserve"> </w:t>
            </w:r>
            <w:r>
              <w:rPr/>
              <w:t>Режиссуры</w:t>
            </w:r>
            <w:r>
              <w:rPr>
                <w:spacing w:val="1"/>
              </w:rPr>
              <w:t xml:space="preserve"> </w:t>
            </w:r>
            <w:r>
              <w:rPr/>
              <w:t>театрализованных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й и</w:t>
            </w:r>
            <w:r>
              <w:rPr>
                <w:spacing w:val="1"/>
              </w:rPr>
              <w:t xml:space="preserve"> </w:t>
            </w:r>
            <w:r>
              <w:rPr/>
              <w:t>праздников в</w:t>
            </w:r>
            <w:r>
              <w:rPr>
                <w:spacing w:val="1"/>
              </w:rPr>
              <w:t xml:space="preserve"> </w:t>
            </w:r>
            <w:r>
              <w:rPr/>
              <w:t>разных сферах</w:t>
            </w:r>
            <w:r>
              <w:rPr>
                <w:spacing w:val="1"/>
              </w:rPr>
              <w:t xml:space="preserve"> </w:t>
            </w:r>
            <w:r>
              <w:rPr/>
              <w:t>деятель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4. </w:t>
      </w:r>
      <w:r>
        <w:rPr>
          <w:b/>
        </w:rPr>
        <w:t xml:space="preserve">СТРУКТУРА И СОДЕРЖАНИЕ ДИСЦИПЛИНЫ </w:t>
      </w:r>
      <w:r>
        <w:rPr>
          <w:b/>
          <w:i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 Объем дисциплины (модул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/>
        <w:t>Объем (общая трудоемкость) дисциплины «Актерский психотренинг» для очной формы обучения составляет 4 з.е., 144 академических часа, из них контактных 70 акад.ч., СРС – 47 акад.ч., формы контроля зачет и экзамен - 27, для заочной формы обучения – 4 з.е., 144 акад.часа, из них контактных 16, СРС – 115. Формы контроля – зачет и экзамен – 13.</w:t>
      </w:r>
    </w:p>
    <w:p>
      <w:pPr>
        <w:pStyle w:val="Normal"/>
        <w:spacing w:lineRule="auto" w:line="216"/>
        <w:jc w:val="both"/>
        <w:rPr>
          <w:color w:val="FF0000"/>
        </w:rPr>
      </w:pPr>
      <w:r>
        <w:rPr>
          <w:lang w:eastAsia="zh-CN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</w:t>
      </w:r>
      <w:r>
        <w:rPr/>
        <w:t xml:space="preserve">Структура дисциплины для </w:t>
      </w:r>
      <w:r>
        <w:rPr>
          <w:u w:val="single"/>
        </w:rPr>
        <w:t>очной формы обучения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  <w:color w:val="FF0000"/>
          <w:lang w:eastAsia="zh-C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Формы текущего контроля успеваемости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Форма промежуточной аттестации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групп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1. Основные составляющие компоненты тренинговых систем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bCs/>
                <w:i/>
                <w:color w:val="333333"/>
              </w:rPr>
              <w:t>Туалет</w:t>
            </w:r>
            <w:r>
              <w:rPr>
                <w:i/>
                <w:color w:val="333333"/>
                <w:shd w:fill="FFFFFF" w:val="clear"/>
              </w:rPr>
              <w:t> </w:t>
            </w:r>
            <w:r>
              <w:rPr>
                <w:b/>
                <w:bCs/>
                <w:i/>
                <w:color w:val="333333"/>
              </w:rPr>
              <w:t>актера</w:t>
            </w:r>
            <w:r>
              <w:rPr>
                <w:i/>
                <w:color w:val="333333"/>
                <w:shd w:fill="FFFFFF" w:val="clear"/>
              </w:rPr>
              <w:t> – комплекс упражнений, благодаря которому развивается сенсорная система, то есть органы чувств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pacing w:before="0" w:after="0"/>
              <w:ind w:left="0" w:hanging="360"/>
              <w:contextualSpacing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Место и роль тренинга в подготовке актер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Внимание как один из компонентов воспитания 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Мускульное напряжение и освобождение мыш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Чувство правды и в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Память ощущений или аффективная памя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Воображение и фантаз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Общение и взаимодей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Сценическое дей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Заче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ткрытый урок-показ</w:t>
            </w:r>
          </w:p>
        </w:tc>
      </w:tr>
      <w:tr>
        <w:trPr/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Раздел 2. Тренинговые формы подготовки актер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Общие методические характеристики тренинга мастерства актера по системе К.С. Станиславск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Тренинговые системы М. Чех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Биомеханика Мейерхоль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Технологические основы проведения тренин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 xml:space="preserve">Экзаме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Тренинг-показ и экзамен по билетам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Ито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lang w:eastAsia="zh-CN"/>
        </w:rPr>
        <w:t>Для заочной формы обучения</w:t>
      </w:r>
      <w:r>
        <w:rPr>
          <w:i/>
          <w:color w:val="FF0000"/>
          <w:lang w:eastAsia="zh-CN"/>
        </w:rPr>
        <w:t xml:space="preserve">  </w:t>
      </w:r>
    </w:p>
    <w:p>
      <w:pPr>
        <w:pStyle w:val="Normal"/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93"/>
        <w:gridCol w:w="425"/>
        <w:gridCol w:w="709"/>
        <w:gridCol w:w="850"/>
        <w:gridCol w:w="709"/>
        <w:gridCol w:w="567"/>
        <w:gridCol w:w="709"/>
        <w:gridCol w:w="2290"/>
        <w:gridCol w:w="13"/>
      </w:tblGrid>
      <w:tr>
        <w:trPr>
          <w:trHeight w:val="137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bCs/>
              </w:rPr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Формы текущего контроля успеваемости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Форма промежуточной аттестации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групп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ИК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8" w:leader="none"/>
              </w:tabs>
              <w:ind w:right="113" w:hanging="0"/>
              <w:jc w:val="both"/>
              <w:rPr/>
            </w:pPr>
            <w:r>
              <w:rPr/>
              <w:t>СРС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1. Основные составляющие компоненты тренинговых систем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bCs/>
                <w:i/>
                <w:color w:val="333333"/>
              </w:rPr>
              <w:t>Туалет</w:t>
            </w:r>
            <w:r>
              <w:rPr>
                <w:i/>
                <w:color w:val="333333"/>
                <w:shd w:fill="FFFFFF" w:val="clear"/>
              </w:rPr>
              <w:t> </w:t>
            </w:r>
            <w:r>
              <w:rPr>
                <w:b/>
                <w:bCs/>
                <w:i/>
                <w:color w:val="333333"/>
              </w:rPr>
              <w:t>актера</w:t>
            </w:r>
            <w:r>
              <w:rPr>
                <w:i/>
                <w:color w:val="333333"/>
                <w:shd w:fill="FFFFFF" w:val="clear"/>
              </w:rPr>
              <w:t> – комплекс упражнений, благодаря которому развивается сенсорная система, то есть органы чувств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pacing w:before="0" w:after="0"/>
              <w:ind w:left="0" w:hanging="360"/>
              <w:contextualSpacing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Место и роль тренинга в подготовке актер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Внимание как один из компонентов воспитания 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Мускульное напряжение и освобождение мыш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Чувство правды и в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Память ощущений или аффективная памя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Воображение и фантаз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Общение и взаимодей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Сценическое дей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Заче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урок-показ</w:t>
            </w:r>
          </w:p>
        </w:tc>
      </w:tr>
      <w:tr>
        <w:trPr/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Раздел 2. Тренинговые формы подготовки актер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Общие методические характеристики тренинга мастерства актера по системе К.С. Станиславск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Тренинговые системы М. Чех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Биомеханика Мейерхоль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Технологические основы проведения тренин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пражнения для тренинг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 xml:space="preserve">Экзаме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Тренинг-показ и экзамен по билетам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Ито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2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lang w:eastAsia="zh-CN"/>
        </w:rPr>
      </w:pPr>
      <w:r>
        <w:rPr>
          <w:b/>
          <w:color w:val="000000"/>
          <w:spacing w:val="-1"/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4.4 СОДЕРЖАНИЕ РАЗДЕЛОВ ДИСЦИПЛИН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1. Основные составляющие компоненты тренинговых систем (туалет актера).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left" w:pos="708" w:leader="none"/>
        </w:tabs>
        <w:spacing w:lineRule="auto" w:line="360"/>
        <w:jc w:val="both"/>
        <w:rPr>
          <w:b/>
          <w:b/>
          <w:color w:val="000000"/>
          <w:spacing w:val="-1"/>
        </w:rPr>
      </w:pPr>
      <w:r>
        <w:rPr>
          <w:b/>
        </w:rPr>
        <w:t>Место и роль тренинга в подготовке актера.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color w:val="000000"/>
          <w:spacing w:val="-1"/>
        </w:rPr>
      </w:pPr>
      <w:r>
        <w:rPr/>
        <w:t>Формирующие понятия:</w:t>
      </w:r>
      <w:r>
        <w:rPr>
          <w:color w:val="000000"/>
        </w:rPr>
        <w:t xml:space="preserve"> природа психофизического воспитания актера</w:t>
      </w:r>
      <w:r>
        <w:rPr/>
        <w:t>;</w:t>
      </w:r>
      <w:r>
        <w:rPr>
          <w:color w:val="000000"/>
        </w:rPr>
        <w:t xml:space="preserve"> этапность и становление актерского тренинга как способа воспитания и репетиционного процесса актера</w:t>
      </w:r>
      <w:r>
        <w:rPr/>
        <w:t>;</w:t>
      </w:r>
      <w:r>
        <w:rPr>
          <w:color w:val="000000"/>
        </w:rPr>
        <w:t xml:space="preserve"> </w:t>
      </w:r>
      <w:r>
        <w:rPr/>
        <w:t>развитие философской и психологической науки и их влияние на совершенствование тренинга  актера; театральные культурные традиции и разные виды тренинговых систем; система Станиславского как первый научный подход к тренингу актера; принципы тренинга в русских театральных течениях начала XX века (Станиславский, Мейерхольд, Чехов и др.).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i/>
          <w:i/>
          <w:iCs/>
          <w:color w:val="000000"/>
          <w:spacing w:val="-1"/>
        </w:rPr>
      </w:pPr>
      <w:r>
        <w:rPr>
          <w:i/>
          <w:iCs/>
        </w:rPr>
        <w:t>Упражнения для тренинга. «Знакомство» – «Угадай, кто это» – «Здравствуйте» - «Здесь и теперь».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</w:r>
    </w:p>
    <w:p>
      <w:pPr>
        <w:pStyle w:val="Normal"/>
        <w:numPr>
          <w:ilvl w:val="1"/>
          <w:numId w:val="7"/>
        </w:numPr>
        <w:tabs>
          <w:tab w:val="left" w:pos="708" w:leader="none"/>
        </w:tabs>
        <w:spacing w:lineRule="auto" w:line="360"/>
        <w:jc w:val="both"/>
        <w:rPr>
          <w:b/>
          <w:b/>
        </w:rPr>
      </w:pPr>
      <w:r>
        <w:rPr>
          <w:b/>
        </w:rPr>
        <w:t>Внимание как один из компонентов воспитания актера.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 творческое сценическое внимание; устойчивое сценическое внимание (сосредоточенность); собранное (сконцентрированное) сценическое внимание; рассеянное сценическое внимание; внимание в жизни и на сцене; внимание формальное и творческое; сценическое внимание к воображаемым объектам; сценическое внимание актёра; сценическое внимание партнёра; виды сценического внимания; непрерывная линия сценического внимания; объект сценического внимания; правильный выбор объекта сценического внимания; объекты непроизвольного внимания; субъект сценического внимания; напряжение сценического внимания; круги сценического внимания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  <w:t>Упражнения для тренинга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i/>
        </w:rPr>
        <w:t>«</w:t>
      </w:r>
      <w:r>
        <w:rPr>
          <w:i/>
          <w:lang w:val="en-US"/>
        </w:rPr>
        <w:t>Человек-невидимка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Жмур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то внимателе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ход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емафо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ходы со стульям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движ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П</w:t>
      </w:r>
      <w:r>
        <w:rPr>
          <w:i/>
          <w:lang w:val="en-US"/>
        </w:rPr>
        <w:t>еребеж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Творческая площад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ольцо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Фигуры перестановок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учшие мест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Час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чок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Хлоп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вечай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Двойные хлоп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Теннисные мяч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Мячи и числ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Мячи и слов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Земля, воздух, вод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сн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Держи свою мелодию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оординация движений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Игра с носорогом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оординация движений с помощью песн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ишущая машин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Два шрифт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Испорченная пишущая машин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инотип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лакат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Арифмомет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стающее зеркало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Змей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рез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омбинированное упражнение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Юлий Цезар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сеченнос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Чистая перемен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ервиров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Ходить по сцене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Толпа</w:t>
      </w:r>
      <w:r>
        <w:rPr>
          <w:i/>
        </w:rPr>
        <w:t>»</w:t>
      </w:r>
      <w:r>
        <w:rPr>
          <w:i/>
          <w:lang w:val="en-US"/>
        </w:rPr>
        <w:t>.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Мускульное напряжение и освобождение мышц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 мышечное (мускульное) напряжение; физическое напряжение; нервное напряжение; творческое напряжение; необходимое напряжение; сильное (чрезмерное, максимальное) напряжение; бессмысленное (лишнее, излишнее, ненужное, бесплодное) напряжение; напряжение мышц; состояние покоя; мышечное расслабление; творческое расслабление; необходимое расслабление; динамика расслаб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Упражнения для тренинг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«Вертикаль – горизонталь» – «Руки – ноги - корпус-голова» - «Разведка мышц» – «Норма напряжения» – «Мускульная энергия» – «Ртуть в пальце» – «Волшебный шарик» – «Укажи вдаль!» – «Переливаем энергию» – «Круговое переливание» – «Сорви персик!» – «Сад» – «Вес воображаемых вещей» – «Стакан и рояль» – «Гири – Чаши – Цепочка» – «Бросание предметов» – «Новоселье» – «Сложная перестановка» – «Тяжелая работа» – «Оправдание жеста» – «Постановка жеста» – «Прерванное движение» – «Непроизвольные жесты» – «Запрещенное движение» – «Японский прием со стулом» – «Случайная поза» – «Статуя» – «Скульптура по памяти» – «Буратино» – «Напряжения по заказу» – «Ревизоры напряжений» – «Оправдание поз в движении» – «Повтори позу!» – «Мысленное оправдание позы» – «Память движений» – «Вспомните упражнение!» – "Брито-стрижено" – «Режиссеры и актеры» – «Оправдание движений» – «По дороге домой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Чувство правды и вер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Формирующие понятия: сценическая (художественная) правда; настоящая (подлинная, жизненная) правда; поиски сценической правды; правда общения; вера в правду переживаемых чувств; вера в правду производимых действий; осознание правды; ощущение правды; нахождение правды в чем – либо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  <w:t>Упражнения для тренинга.</w:t>
      </w:r>
    </w:p>
    <w:p>
      <w:pPr>
        <w:pStyle w:val="Normal"/>
        <w:spacing w:before="0" w:after="120"/>
        <w:jc w:val="both"/>
        <w:rPr/>
      </w:pPr>
      <w:r>
        <w:rPr>
          <w:i/>
        </w:rPr>
        <w:t>«</w:t>
      </w:r>
      <w:r>
        <w:rPr>
          <w:i/>
          <w:lang w:val="en-US"/>
        </w:rPr>
        <w:t>Снеж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стрелка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Приклеился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Суфлер</w:t>
      </w:r>
      <w:r>
        <w:rPr>
          <w:i/>
        </w:rPr>
        <w:t>»</w:t>
      </w:r>
      <w:r>
        <w:rPr>
          <w:i/>
          <w:lang w:val="en-US"/>
        </w:rPr>
        <w:t xml:space="preserve"> -</w:t>
      </w:r>
      <w:r>
        <w:rPr>
          <w:i/>
        </w:rPr>
        <w:t>«</w:t>
      </w:r>
      <w:r>
        <w:rPr>
          <w:i/>
          <w:lang w:val="en-US"/>
        </w:rPr>
        <w:t>Переставить стул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идеть</w:t>
      </w:r>
      <w:r>
        <w:rPr>
          <w:i/>
        </w:rPr>
        <w:t xml:space="preserve">» </w:t>
      </w:r>
      <w:r>
        <w:rPr>
          <w:i/>
          <w:lang w:val="en-US"/>
        </w:rPr>
        <w:t xml:space="preserve">– </w:t>
      </w:r>
      <w:r>
        <w:rPr>
          <w:i/>
        </w:rPr>
        <w:t>«</w:t>
      </w:r>
      <w:r>
        <w:rPr>
          <w:i/>
          <w:lang w:val="en-US"/>
        </w:rPr>
        <w:t>Цель действи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Жда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редлагаемые обстоятельства времени и мест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стать и сес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предме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мес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йти в двер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Элементарные действи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вторные действи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аждый раз впервые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ыскивать правду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Неправда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Больно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Инстинктивные реакции</w:t>
      </w:r>
      <w:r>
        <w:rPr>
          <w:i/>
        </w:rPr>
        <w:t>»</w:t>
      </w:r>
      <w:r>
        <w:rPr>
          <w:i/>
          <w:lang w:val="en-US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Память ощущений или аффективная    память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Формирующие понятия: предметный мир; отражение предметного мира; ощущение, восприятие, представление; восприятие зрительное, слуховое, осязательное, обонятельное, вкус; пространственное, цветовое; повторное ощущение; сужение сознания и выделение объекта; возбуждение эмоциональной памяти; манки: внешние и внутренние; объем памяти; временная связь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  <w:t>Упражнения для тренинга.</w:t>
      </w:r>
    </w:p>
    <w:p>
      <w:pPr>
        <w:pStyle w:val="Normal"/>
        <w:spacing w:before="0" w:after="120"/>
        <w:jc w:val="both"/>
        <w:rPr/>
      </w:pPr>
      <w:r>
        <w:rPr>
          <w:i/>
        </w:rPr>
        <w:t>«</w:t>
      </w:r>
      <w:r>
        <w:rPr>
          <w:i/>
          <w:lang w:val="en-US"/>
        </w:rPr>
        <w:t>Видящие пальц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Беру вещ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Угадай предмет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спомни осязание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Узнай товарища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амять пальцев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ассир и покупател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онтроле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алочка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У</w:t>
      </w:r>
      <w:r>
        <w:rPr>
          <w:i/>
          <w:lang w:val="en-US"/>
        </w:rPr>
        <w:t>знавалочк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Кто подошел?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Душ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Зим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Л</w:t>
      </w:r>
      <w:r>
        <w:rPr>
          <w:i/>
          <w:lang w:val="en-US"/>
        </w:rPr>
        <w:t>ето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лушать-смотреть</w:t>
      </w:r>
      <w:r>
        <w:rPr>
          <w:i/>
        </w:rPr>
        <w:t>»</w:t>
      </w:r>
      <w:r>
        <w:rPr>
          <w:i/>
          <w:lang w:val="en-US"/>
        </w:rPr>
        <w:t xml:space="preserve"> -</w:t>
      </w:r>
      <w:r>
        <w:rPr>
          <w:i/>
        </w:rPr>
        <w:t xml:space="preserve"> «В</w:t>
      </w:r>
      <w:r>
        <w:rPr>
          <w:i/>
          <w:lang w:val="en-US"/>
        </w:rPr>
        <w:t>споминать-осяза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шебный тазик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шебный тазик партнер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такан ча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щут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спомн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Цветочный магаз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жа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Флакон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шебный граф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имон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спомните вкус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Настроение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Физическое самочувствие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амять пяти органов чувств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Условия урока</w:t>
      </w:r>
      <w:r>
        <w:rPr>
          <w:i/>
        </w:rPr>
        <w:t>»</w:t>
      </w:r>
      <w:r>
        <w:rPr>
          <w:i/>
          <w:lang w:val="en-US"/>
        </w:rPr>
        <w:t>.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Воображение и фантазия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 творческое воображение; актерское воображение; активное (пассивное) воображение; тренировка воображения; развитие воображения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lang w:val="en-US"/>
        </w:rPr>
      </w:pPr>
      <w:r>
        <w:rPr>
          <w:lang w:val="en-US"/>
        </w:rPr>
        <w:t>Упражнения для тренинга.</w:t>
      </w:r>
    </w:p>
    <w:p>
      <w:pPr>
        <w:pStyle w:val="Normal"/>
        <w:spacing w:before="0" w:after="120"/>
        <w:jc w:val="both"/>
        <w:rPr/>
      </w:pPr>
      <w:r>
        <w:rPr>
          <w:i/>
        </w:rPr>
        <w:t>«</w:t>
      </w:r>
      <w:r>
        <w:rPr>
          <w:i/>
          <w:lang w:val="en-US"/>
        </w:rPr>
        <w:t>Невозможные фигуры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Лабиринт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Акробат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олшебный карандаш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Чехард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Термомет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ульс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Антиврем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Телепатия</w:t>
      </w:r>
      <w:r>
        <w:rPr>
          <w:i/>
        </w:rPr>
        <w:t>»</w:t>
      </w:r>
      <w:r>
        <w:rPr>
          <w:i/>
          <w:lang w:val="en-US"/>
        </w:rPr>
        <w:t xml:space="preserve">  - </w:t>
      </w:r>
      <w:r>
        <w:rPr>
          <w:i/>
        </w:rPr>
        <w:t>«</w:t>
      </w:r>
      <w:r>
        <w:rPr>
          <w:i/>
          <w:lang w:val="en-US"/>
        </w:rPr>
        <w:t>Бег ассоциаций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Домино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Чудеса техни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инестези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еревоплощение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Групповая картин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очини рассказ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Сочини сказк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строй памятник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Небывалая истори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егенда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История вещ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Биографи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ертикаль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Горизонтал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сыл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Импульс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Жест</w:t>
      </w:r>
      <w:r>
        <w:rPr>
          <w:i/>
        </w:rPr>
        <w:t>»</w:t>
      </w:r>
      <w:r>
        <w:rPr>
          <w:i/>
          <w:lang w:val="en-US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Общение  и взаимодействие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 действенное сценическое общение; верное сценическое общение; непрерывное сценическое общение; взаимное сценическое общение; прямое и непосредственное сценическое общение; косвенное сценическое общение; внутреннее и внешнее сценическое общение; мысленное (безмолвное молчаливое); бессловесное (словесное) сценическое общение; общение с партнером; сценическое общение с живым объектом; сценическое общение с воображаемым объектом; сценическое общение с залом; объект сценического общения; взаимность сценического общения; непрерывность (процесс) сценического общения; лучеиспускание; лучевосприяти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iCs/>
          <w:lang w:val="en-US"/>
        </w:rPr>
      </w:pPr>
      <w:r>
        <w:rPr>
          <w:i/>
          <w:iCs/>
          <w:lang w:val="en-US"/>
        </w:rPr>
        <w:t>Упражнения для тренинга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i/>
          <w:i/>
        </w:rPr>
      </w:pPr>
      <w:r>
        <w:rPr>
          <w:i/>
        </w:rPr>
        <w:t>«Подарок» – «Лови кастрюлю!» – «Качели» – «Тень» – «Сиамские близнецы» – «Зеркало» – «Клубок ниток» – «Парное оправдание поз» – «Перехват» – «Двойной перехват» – «Парное действие» – «Пилим дрова» – «Насосы» – «Лодка» – «Перетягивание каната» – «Озвученные действия» – «Лучеиспускание и лучевосприятие» – «Физическая природа общения» – «Через окно» – «Сцепка» – «Что-то случилось!» – «Над кем смеетесь?» – «Изобретатели» – «Два ассистента» – «Пристройка» – «Двое на скамейке» – «Перемена отношения к партнеру» – «Словесное воздействие» – «В эфире» – «Разговор по телефону» – «Переговорный пункт».</w:t>
      </w:r>
    </w:p>
    <w:p>
      <w:pPr>
        <w:pStyle w:val="Normal"/>
        <w:numPr>
          <w:ilvl w:val="0"/>
          <w:numId w:val="0"/>
        </w:numPr>
        <w:ind w:right="1080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"/>
        </w:numPr>
        <w:spacing w:lineRule="auto" w:line="360"/>
        <w:ind w:left="720" w:right="1080" w:hanging="720"/>
        <w:jc w:val="both"/>
        <w:outlineLvl w:val="0"/>
        <w:rPr>
          <w:b/>
          <w:b/>
        </w:rPr>
      </w:pPr>
      <w:r>
        <w:rPr>
          <w:b/>
        </w:rPr>
        <w:t>Сценическое действие</w:t>
      </w:r>
    </w:p>
    <w:p>
      <w:pPr>
        <w:pStyle w:val="Normal"/>
        <w:spacing w:lineRule="auto" w:line="360" w:before="0" w:after="120"/>
        <w:jc w:val="both"/>
        <w:rPr>
          <w:lang w:val="en-US"/>
        </w:rPr>
      </w:pPr>
      <w:r>
        <w:rPr>
          <w:lang w:val="en-US"/>
        </w:rPr>
        <w:t>Формирующие понятия: необходимое физическое действие; простое физическое действие; правда физических действий; линия физических действий; логика и последовательность физических действий; выполнение физических действий; действие на сцене; действие в предлагаемых обстоятельствах; действие внутреннее (внешнее); действие активное; действие подсознательное; действие автоматическое; действие “вообще”; действие от первого лица; действие от третьего лица; действие от своего имени.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Упражнения для тренинга.</w:t>
      </w:r>
    </w:p>
    <w:p>
      <w:pPr>
        <w:pStyle w:val="Normal"/>
        <w:jc w:val="both"/>
        <w:rPr>
          <w:i/>
          <w:i/>
        </w:rPr>
      </w:pPr>
      <w:r>
        <w:rPr>
          <w:i/>
        </w:rPr>
        <w:t>«Борьба на канате» - «Разминка спортсмена» – «Бегу» – «Иду - Ползу-Прыгаю –Лежу –Сижу» – «Спрячь предмет» - «Найди предмет» - «Салочки» – «Прятки» – «Стыковка» - «Сооруди баррикаду» – «Снежная крепость» – «Отбей атаку» – «Ковбои» – «Попади в мишень» – «Задай вопрос» - «Найди ответ» - «Парируй фразу» – «Разыгрывание скетчей» – «репетиция поведения» – «Рисование с партнером» – «Сжимание рук» – «Сидящий и стоящий» – «Создание групповой фрески».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left" w:pos="708" w:leader="none"/>
        </w:tabs>
        <w:jc w:val="center"/>
        <w:rPr>
          <w:i/>
          <w:i/>
          <w:color w:val="000000"/>
          <w:spacing w:val="-1"/>
        </w:rPr>
      </w:pPr>
      <w:r>
        <w:rPr>
          <w:b/>
          <w:i/>
        </w:rPr>
        <w:t>Раздел 2. Тренинговые формы подготовки актера.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1"/>
        </w:rPr>
        <w:t>2.1.</w:t>
      </w:r>
      <w:r>
        <w:rPr>
          <w:color w:val="000000"/>
          <w:spacing w:val="-1"/>
        </w:rPr>
        <w:t xml:space="preserve"> </w:t>
      </w:r>
      <w:r>
        <w:rPr>
          <w:b/>
        </w:rPr>
        <w:t>Общие методические характеристики тренинга мастерства актера по системе К.С. Станиславского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</w:t>
      </w:r>
      <w:r>
        <w:rPr>
          <w:color w:val="000000"/>
        </w:rPr>
        <w:t xml:space="preserve"> этапность и становление актерского тренинга как способ воспитания и репетиционного процесса актера</w:t>
      </w:r>
      <w:r>
        <w:rPr/>
        <w:t>;</w:t>
      </w:r>
      <w:r>
        <w:rPr>
          <w:color w:val="000000"/>
        </w:rPr>
        <w:t xml:space="preserve"> </w:t>
      </w:r>
      <w:r>
        <w:rPr/>
        <w:t xml:space="preserve">развитие философской и психологической науки и их влияние на совершенствование тренинга  актера;  научный подход к тренингу актера; </w:t>
      </w:r>
      <w:r>
        <w:rPr>
          <w:b/>
        </w:rPr>
        <w:t>у</w:t>
      </w:r>
      <w:r>
        <w:rPr/>
        <w:t xml:space="preserve">чение К.С. Станиславского; элементы системы К.С. Станиславского: память, воображение, фантазия, внимание, предлагаемые обстоятельства, сценическое действие, задача, цель, сверхзадача, атмосфера, физическое самочувствие, конфликт, событие и др.; индивидуальная разминка, групповая размин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Упражнения для тренинг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 xml:space="preserve">«Игры с собственным телом» – «Водоросли» – «Эскалатор» - «Борьба на канате» - «Великан» – «карлик» - «Ритм по кругу» - «Оживление пространства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/>
          <w:color w:val="000000"/>
          <w:spacing w:val="-1"/>
        </w:rPr>
        <w:t>2.2.</w:t>
      </w:r>
      <w:r>
        <w:rPr/>
        <w:t xml:space="preserve"> </w:t>
      </w:r>
      <w:r>
        <w:rPr>
          <w:b/>
        </w:rPr>
        <w:t>Тренинговые системы М. Чехова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 Внимание; процесс внимания (держу, притягиваю, устремляю, проникаю); объект внимания; воображение; гибкость воображения; репетиции в воображении; атмосфера; пустое пространство;  атмосфера повседневной жизни; две атмосферы; борьба атмосфер; сильная атмосфера; объективная атмосфера; субъективные чувства; конфликт атмосферы и действующего лица; атмосфера и содержание; внутренняя динамика атмосферы; миссия атмосферы;  общая атмосфера; индивидуальные чувства; окраска; действие с окраской; сложное действие; сложная окраска; жест;  психологический жест (ПЖ); индивидуальный жест; общий жест;  жест раскрытия; жест закрытия; практическое применение ПЖ; фантастический ПЖ; ПЖ роли; ПЖ отдельных моментов роли; ПЖ отдельной сцены; ПЖ партитуры атмосфер; ПЖ для речи;  восприимчивость к ПЖ; душевный импульс; излучение внутренней силы; воображаемое пространство; воображаемое время;  воображаемый центр в груди; формирующие движения; плавные движения; реющие движения; излучающие движения; четыре качества искусства (легкость, форма, целостность, красота); образ;  вопросы образу; видимый ответ; внутренняя жизнь образа;  воплощение образа; характерность; воображаемое тело;  воображаемый центр; импровизация; чистая форма импровизации;  основа импровизации; индивидуальная импровизация; групповая импровизация; актерский коллектив; восприимчивость; активность (внутренняя, вокруг); чувство стиля; творческая индивидуальность;  переживание творческой индивидуальности; три созн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Упражнения для тренинга</w:t>
      </w:r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>
          <w:i/>
        </w:rPr>
        <w:t>«Представь и рассмотри знакомое место» – «Знакомое место глазами иностранца» – «Незнакомое место» – «Трансформация знакомого места в неизвестное» – «Трансформация персонажа (из царевны в лягушку)» – «Фантастические превращения» – «Амнезия» - «Представь атмосферу» – «Создай атмосферу» – «Поменяй атмосферу» – «Разрушь атмосферу» – «Икебана (пластическое выражение икебаны, голосовое выражение икебаны)» - «Как указывает слово» – «Оправдай движение» – «Найди ПЖ (цветов, растений, пейзажа, архитектурной конструкции и т.д.)» - «Пройди сквозь воду» – «Полет» – «Стреляющее тело» -  «Нарисуй телом» – «Идем за центром» – «Перетекания центра» - «Импровизации из точки в точку ( индивидуальные, парные, групповые)».</w:t>
      </w:r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</w:rPr>
      </w:pPr>
      <w:r>
        <w:rPr>
          <w:b/>
        </w:rPr>
        <w:t>2.3. Биомеханика Мейерхольда</w:t>
      </w:r>
    </w:p>
    <w:p>
      <w:pPr>
        <w:pStyle w:val="Normal"/>
        <w:spacing w:lineRule="auto" w:line="360"/>
        <w:jc w:val="both"/>
        <w:rPr/>
      </w:pPr>
      <w:r>
        <w:rPr/>
        <w:t xml:space="preserve">Формирующие понятия: тело в движении; трудности управления движением; степень свободы при движении; преодоление избыточной степени свободы </w:t>
      </w:r>
    </w:p>
    <w:p>
      <w:pPr>
        <w:pStyle w:val="Normal"/>
        <w:spacing w:lineRule="auto" w:line="360"/>
        <w:jc w:val="both"/>
        <w:rPr/>
      </w:pPr>
      <w:r>
        <w:rPr/>
        <w:t>в движении; упругость мышц; координация движений; построение движений; уровни построения движений; уровень тонуса; уровень мышечно-суставных связок; пространственное поле и движение в нем; уровень действий; коррекция автоматизма; разновидности движений- двигательный навык; построение двигательного навы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Упражнения для тренинга</w:t>
      </w:r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>
          <w:i/>
        </w:rPr>
        <w:t>«Шаг- Бег- Прыжок- Подскок- Ползание» - «Лазание по горизонтали, по вертикали, наклонной, пересеченной плоскостям» - «Приседания» - «Руки – ноги –корпус – голова» -  «Метание предмета» –  «Толкание предмета» -  «Управление предметом» - «Бодибилдинг» -  «Старт и финиш» - «Движение по ровной, наклонной, пересеченной плоскости» – «Драка» - «Схватка» - «Столкновение» - «Стенка на стенку» – «Футбол» - «Ручной мяч» - «Двигатель» - «Движитель» - «Движение машин» - «Перенос-передача предмет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2.4. </w:t>
      </w:r>
      <w:r>
        <w:rPr>
          <w:b/>
        </w:rPr>
        <w:t>Технологические основы проведения тренинга</w:t>
      </w:r>
    </w:p>
    <w:p>
      <w:pPr>
        <w:pStyle w:val="Normal"/>
        <w:spacing w:lineRule="auto" w:line="360"/>
        <w:jc w:val="both"/>
        <w:rPr/>
      </w:pPr>
      <w:r>
        <w:rPr/>
        <w:t>Формирующие понятия: Способы ведения тренинга; психогимнастические упражнения; игровые методы; групповая дискусс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Упражнения для тренинг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азминка: утренняя, производственная и профессиональная; по видам спорта - Подвижные игры, разогревающие игры, ролевые и деловые игры - Релаксирующие упражнения -  Упражнения коррекционные -  Групповые дискуссии -  «Беседы с Сократом» – «Суд»-  «Ток-шоу». </w:t>
      </w:r>
    </w:p>
    <w:p>
      <w:pPr>
        <w:pStyle w:val="Style21"/>
        <w:numPr>
          <w:ilvl w:val="0"/>
          <w:numId w:val="0"/>
        </w:numPr>
        <w:spacing w:lineRule="auto" w:line="276"/>
        <w:ind w:left="0" w:hanging="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3521"/>
        <w:gridCol w:w="2014"/>
        <w:gridCol w:w="3337"/>
      </w:tblGrid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1. Основные составляющие компоненты тренинговых систе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b/>
                <w:bCs/>
                <w:i/>
                <w:color w:val="333333"/>
              </w:rPr>
              <w:t>Туалет</w:t>
            </w:r>
            <w:r>
              <w:rPr>
                <w:i/>
                <w:color w:val="333333"/>
                <w:shd w:fill="FFFFFF" w:val="clear"/>
              </w:rPr>
              <w:t> </w:t>
            </w:r>
            <w:r>
              <w:rPr>
                <w:b/>
                <w:bCs/>
                <w:i/>
                <w:color w:val="333333"/>
              </w:rPr>
              <w:t>актера</w:t>
            </w:r>
            <w:r>
              <w:rPr>
                <w:i/>
                <w:color w:val="333333"/>
                <w:shd w:fill="FFFFFF" w:val="clear"/>
              </w:rPr>
              <w:t> – комплекс упражнений, благодаря которому развивается сенсорная система, то есть органы чувств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pacing w:before="0" w:after="0"/>
              <w:ind w:left="0" w:hanging="360"/>
              <w:contextualSpacing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Место и роль тренинга в подготовке актера.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водная лекция 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pacing w:before="0" w:after="0"/>
              <w:ind w:left="0" w:hanging="360"/>
              <w:contextualSpacing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Внимание как один из компонентов воспитания актер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bookmarkStart w:id="0" w:name="_Hlk86698929"/>
            <w:bookmarkEnd w:id="0"/>
            <w:r>
              <w:rPr>
                <w:lang w:val="en-US" w:eastAsia="zh-CN"/>
              </w:rPr>
              <w:t>3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Мускульное напряжение и освобождение мышц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Чувство правды и вер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Память ощущений или аффективная память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Воображение и фантаз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Общение и взаимодейств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Сценическое действи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 xml:space="preserve">Зачет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ткрытый урок-показ</w:t>
            </w:r>
          </w:p>
        </w:tc>
      </w:tr>
      <w:tr>
        <w:trPr>
          <w:trHeight w:val="23" w:hRule="atLeast"/>
        </w:trPr>
        <w:tc>
          <w:tcPr>
            <w:tcW w:w="9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Раздел 2. Тренинговые формы подготовки актера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Общие методические характеристики тренинга мастерства актера по системе К.С. Станиславского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Тренинговые системы М. Чехов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lang w:eastAsia="zh-CN"/>
              </w:rPr>
              <w:t>3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Биомеханика Мейерхольд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>Технологические основы проведения тренинг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для тренинга в формате мастер-класс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lang w:eastAsia="zh-CN"/>
              </w:rPr>
              <w:t>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i/>
                <w:lang w:eastAsia="zh-CN"/>
              </w:rPr>
              <w:t xml:space="preserve">Экзамен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</w:rPr>
            </w:pPr>
            <w:r>
              <w:rPr/>
              <w:t>Тренинг-показ и экзамен по билетам</w:t>
            </w:r>
          </w:p>
        </w:tc>
      </w:tr>
    </w:tbl>
    <w:p>
      <w:pPr>
        <w:pStyle w:val="Normal"/>
        <w:tabs>
          <w:tab w:val="left" w:pos="708" w:leader="none"/>
        </w:tabs>
        <w:spacing w:before="60" w:after="0"/>
        <w:jc w:val="both"/>
        <w:rPr/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таких заданий как тренинг-упражнения являются практической подготовкой к защите на зачете и в последствии на экзамене</w:t>
      </w:r>
      <w:r>
        <w:rPr>
          <w:i/>
        </w:rPr>
        <w:t xml:space="preserve">. </w:t>
      </w:r>
      <w:r>
        <w:rPr/>
        <w:t>Текущий контроль освоения отдельных разделов дисциплины осуществляется при помощи выполнения тренинг-упражнений в завершении изучения каждого раздела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spacing w:lineRule="auto" w:line="360"/>
        <w:jc w:val="both"/>
        <w:rPr/>
      </w:pPr>
      <w:r>
        <w:rPr/>
        <w:t>Промежуточная аттестация по дисциплине «Актерский психотренинг» проводится в форме зачета и экзамена. Студенты выполняют задание по основным составляющим компонентам тренинговых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1. 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КРИТЕРИИ ОЦЕНИВАНИЯ ЗАЧЕТА (ЭКЗАМЕНА)</w:t>
      </w:r>
    </w:p>
    <w:p>
      <w:pPr>
        <w:pStyle w:val="Normal"/>
        <w:spacing w:lineRule="auto" w:line="360"/>
        <w:ind w:firstLine="709"/>
        <w:rPr/>
      </w:pPr>
      <w:r>
        <w:rPr/>
        <w:t xml:space="preserve">Зачет проводится в практической форме: </w:t>
      </w:r>
    </w:p>
    <w:p>
      <w:pPr>
        <w:pStyle w:val="Normal"/>
        <w:spacing w:lineRule="auto" w:line="360"/>
        <w:ind w:firstLine="709"/>
        <w:rPr/>
      </w:pPr>
      <w:r>
        <w:rPr/>
        <w:t xml:space="preserve">1. Работа студента в процессе психофизического тренинга. </w:t>
      </w:r>
    </w:p>
    <w:p>
      <w:pPr>
        <w:pStyle w:val="Normal"/>
        <w:spacing w:lineRule="auto" w:line="360"/>
        <w:ind w:firstLine="709"/>
        <w:rPr/>
      </w:pPr>
      <w:r>
        <w:rPr/>
        <w:t>2. Студент представляет педагогу разработку и постановку тренинг-этюда на память физических действий.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6.1. Система оценивания</w:t>
      </w:r>
    </w:p>
    <w:tbl>
      <w:tblPr>
        <w:tblW w:w="968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805"/>
        <w:gridCol w:w="5209"/>
      </w:tblGrid>
      <w:tr>
        <w:trPr>
          <w:trHeight w:val="57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Компетен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лично» /</w:t>
            </w:r>
            <w:r>
              <w:rPr>
                <w:iCs/>
              </w:rPr>
              <w:t>«зачтено»</w:t>
            </w:r>
          </w:p>
          <w:p>
            <w:pPr>
              <w:pStyle w:val="Normal"/>
              <w:ind w:firstLine="709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тудент проявляет активность в выполнении упражнений и заданий, четко следует рекомендациям преподавателя, проявляет инициативу в процессе психофизического тренинга. </w:t>
            </w:r>
          </w:p>
          <w:p>
            <w:pPr>
              <w:pStyle w:val="Normal"/>
              <w:rPr/>
            </w:pPr>
            <w:r>
              <w:rPr/>
              <w:t>2. Студент работает в этюде на память физических действий точно, внимательно и логично, точно соблюдая характер работы задействованных мышц.</w:t>
            </w:r>
          </w:p>
          <w:p>
            <w:pPr>
              <w:pStyle w:val="Normal"/>
              <w:rPr/>
            </w:pPr>
            <w:r>
              <w:rPr/>
              <w:t>3. Студент проявляет активность в выполнении упражнений, одиночных, парных и массовых этюдов, четко следует рекомендациям преподавателя, проявляет инициативу в процессе психофизического тренинга.</w:t>
            </w:r>
          </w:p>
          <w:p>
            <w:pPr>
              <w:pStyle w:val="Normal"/>
              <w:rPr/>
            </w:pPr>
            <w:r>
              <w:rPr/>
              <w:t>4. Этюд выстроен верно по законам драматургии, верно и точно воспроизведены черты внутренней и внешней характерности образа, точно определена логика действенной линии образа, выразительные средства (речь, пластика, грим, костюм) соответствуют данному образу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хорошо» /</w:t>
            </w:r>
            <w:r>
              <w:rPr>
                <w:iCs/>
              </w:rPr>
              <w:t>«зачтено»</w:t>
            </w:r>
          </w:p>
          <w:p>
            <w:pPr>
              <w:pStyle w:val="Normal"/>
              <w:ind w:firstLine="709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тудент проявляет активность в выполнении упражнений и заданий, четко следует рекомендациям преподавателя, но не проявляет инициативу в процессе психофизического тренинга. </w:t>
            </w:r>
          </w:p>
          <w:p>
            <w:pPr>
              <w:pStyle w:val="Normal"/>
              <w:rPr/>
            </w:pPr>
            <w:r>
              <w:rPr/>
              <w:t>2. Студентом допущены мелкие неточности в этюде на память физических действий</w:t>
            </w:r>
          </w:p>
          <w:p>
            <w:pPr>
              <w:pStyle w:val="Normal"/>
              <w:rPr/>
            </w:pPr>
            <w:r>
              <w:rPr/>
              <w:t>3. Студент проявляет активность в выполнении упражнений и заданий, четко следует рекомендациям преподавателя, но не проявляет инициативу в процессе психофизического тренинга.</w:t>
            </w:r>
          </w:p>
          <w:p>
            <w:pPr>
              <w:pStyle w:val="Normal"/>
              <w:rPr/>
            </w:pPr>
            <w:r>
              <w:rPr/>
              <w:t>4. Допущены мелкие неточности при создании этюда и образа, излишество или недостаток выразительных средств, допущены небольшие неточности при определении предлагаемых обстоятельств и задач, стоящих пред образом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удовлетворительно» /</w:t>
            </w:r>
            <w:r>
              <w:rPr>
                <w:iCs/>
              </w:rPr>
              <w:t>«зачтено»</w:t>
            </w:r>
          </w:p>
          <w:p>
            <w:pPr>
              <w:pStyle w:val="Normal"/>
              <w:ind w:firstLine="709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тудент не проявляет особенной активности в процессе выполнения упражнений, четко следует рекомендациям преподавателя, но допускает ошибки и неточности. </w:t>
            </w:r>
          </w:p>
          <w:p>
            <w:pPr>
              <w:pStyle w:val="Normal"/>
              <w:rPr/>
            </w:pPr>
            <w:r>
              <w:rPr/>
              <w:t>2. Студентом не проявляет особенной активности, допускает ошибки и неточности в этюде на память физических действий.</w:t>
            </w:r>
          </w:p>
          <w:p>
            <w:pPr>
              <w:pStyle w:val="Normal"/>
              <w:rPr/>
            </w:pPr>
            <w:r>
              <w:rPr/>
              <w:t>3. Студент не проявляет особенной активности в процессе выполнения упражнений, четко следует рекомендациям преподавателя, но допускает ошибки и неточности.</w:t>
            </w:r>
          </w:p>
          <w:p>
            <w:pPr>
              <w:pStyle w:val="Normal"/>
              <w:rPr/>
            </w:pPr>
            <w:r>
              <w:rPr/>
              <w:t>4. Предлагаемые обстоятельства определены неточно, нарушена логика и последовательность в поведении образа, при воспроизведении черт внутренней и внешней характерности образа допущены ошибки, выразительные средства не всегда соответствуют данному образу.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еудовлетворительно» /</w:t>
            </w:r>
            <w:r>
              <w:rPr>
                <w:iCs/>
              </w:rPr>
              <w:t>«не зачтено»</w:t>
            </w:r>
          </w:p>
          <w:p>
            <w:pPr>
              <w:pStyle w:val="Normal"/>
              <w:ind w:firstLine="709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удент не справляется с поставленной задачей.</w:t>
            </w:r>
          </w:p>
          <w:p>
            <w:pPr>
              <w:pStyle w:val="Normal"/>
              <w:rPr/>
            </w:pPr>
            <w:r>
              <w:rPr/>
              <w:t>2. Этюд выстроен с грубыми ошибками или работа не выполнен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«зачтен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6.3. Оценочные средства </w:t>
      </w:r>
      <w:r>
        <w:rPr>
          <w:b/>
          <w:i/>
          <w:iCs/>
        </w:rPr>
        <w:t>(материалы)</w:t>
      </w:r>
      <w:r>
        <w:rPr>
          <w:b/>
          <w:i/>
        </w:rPr>
        <w:t xml:space="preserve"> для текущего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контроля успеваемости, промежуточной аттестации обучающихся по дисциплине «Актерский психотренинг».  </w:t>
      </w:r>
      <w:r>
        <w:rPr>
          <w:i/>
        </w:rPr>
        <w:t xml:space="preserve">Промежуточная аттестация по дисциплине – зачет – проходит в формате </w:t>
      </w:r>
      <w:r>
        <w:rPr/>
        <w:t>Открытого урока-показа</w:t>
      </w:r>
      <w:r>
        <w:rPr>
          <w:iCs/>
        </w:rPr>
        <w:t>. Студент выполняет задания по следующим разделам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outlineLvl w:val="0"/>
        <w:rPr>
          <w:i/>
          <w:i/>
        </w:rPr>
      </w:pPr>
      <w:r>
        <w:rPr>
          <w:bCs/>
        </w:rPr>
        <w:t xml:space="preserve">Внимание - </w:t>
      </w:r>
      <w:r>
        <w:rPr>
          <w:i/>
          <w:lang w:val="en-US"/>
        </w:rPr>
        <w:t xml:space="preserve"> </w:t>
      </w:r>
      <w:r>
        <w:rPr>
          <w:i/>
        </w:rPr>
        <w:t>«</w:t>
      </w:r>
      <w:r>
        <w:rPr>
          <w:i/>
          <w:lang w:val="en-US"/>
        </w:rPr>
        <w:t>Кто внимателен</w:t>
      </w:r>
      <w:r>
        <w:rPr>
          <w:i/>
        </w:rPr>
        <w:t xml:space="preserve">» </w:t>
      </w:r>
      <w:r>
        <w:rPr>
          <w:i/>
          <w:lang w:val="en-US"/>
        </w:rPr>
        <w:t xml:space="preserve">– </w:t>
      </w:r>
      <w:r>
        <w:rPr>
          <w:i/>
        </w:rPr>
        <w:t>«</w:t>
      </w:r>
      <w:r>
        <w:rPr>
          <w:i/>
          <w:lang w:val="en-US"/>
        </w:rPr>
        <w:t>Передвиж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П</w:t>
      </w:r>
      <w:r>
        <w:rPr>
          <w:i/>
          <w:lang w:val="en-US"/>
        </w:rPr>
        <w:t>еребежки</w:t>
      </w:r>
      <w:r>
        <w:rPr>
          <w:i/>
        </w:rPr>
        <w:t>»</w:t>
      </w:r>
      <w:r>
        <w:rPr>
          <w:i/>
          <w:lang w:val="en-US"/>
        </w:rPr>
        <w:t xml:space="preserve"> </w:t>
      </w:r>
      <w:r>
        <w:rPr>
          <w:i/>
        </w:rPr>
        <w:t>- «</w:t>
      </w:r>
      <w:r>
        <w:rPr>
          <w:i/>
          <w:lang w:val="en-US"/>
        </w:rPr>
        <w:t>Координация движений</w:t>
      </w:r>
      <w:r>
        <w:rPr>
          <w:i/>
        </w:rPr>
        <w:t xml:space="preserve">» </w:t>
      </w:r>
      <w:r>
        <w:rPr>
          <w:i/>
          <w:lang w:val="en-US"/>
        </w:rPr>
        <w:t xml:space="preserve">– </w:t>
      </w:r>
      <w:r>
        <w:rPr>
          <w:i/>
        </w:rPr>
        <w:t>«</w:t>
      </w:r>
      <w:r>
        <w:rPr>
          <w:i/>
          <w:lang w:val="en-US"/>
        </w:rPr>
        <w:t>Координация движений с помощью песни</w:t>
      </w:r>
      <w:r>
        <w:rPr>
          <w:i/>
        </w:rPr>
        <w:t xml:space="preserve"> и др. </w:t>
      </w:r>
    </w:p>
    <w:p>
      <w:pPr>
        <w:pStyle w:val="Normal"/>
        <w:numPr>
          <w:ilvl w:val="0"/>
          <w:numId w:val="14"/>
        </w:numPr>
        <w:spacing w:before="0" w:after="120"/>
        <w:jc w:val="both"/>
        <w:outlineLvl w:val="0"/>
        <w:rPr/>
      </w:pPr>
      <w:r>
        <w:rPr>
          <w:bCs/>
        </w:rPr>
        <w:t xml:space="preserve">Мускульное напряжение и освобождение мышц - </w:t>
      </w:r>
      <w:r>
        <w:rPr>
          <w:i/>
        </w:rPr>
        <w:t>«Сад» – «Вес воображаемых вещей» - «Бросание предметов» – «Новоселье» – «Сложная перестановка» – «Тяжелая работа» – «Режиссеры и актеры»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outlineLvl w:val="0"/>
        <w:rPr>
          <w:i/>
          <w:i/>
        </w:rPr>
      </w:pPr>
      <w:r>
        <w:rPr>
          <w:bCs/>
        </w:rPr>
        <w:t xml:space="preserve">Чувство правды и вера - </w:t>
      </w:r>
      <w:r>
        <w:rPr>
          <w:i/>
        </w:rPr>
        <w:t>«</w:t>
      </w:r>
      <w:r>
        <w:rPr>
          <w:i/>
          <w:lang w:val="en-US"/>
        </w:rPr>
        <w:t>Суфлер</w:t>
      </w:r>
      <w:r>
        <w:rPr>
          <w:i/>
        </w:rPr>
        <w:t>»</w:t>
      </w:r>
      <w:r>
        <w:rPr>
          <w:i/>
          <w:lang w:val="en-US"/>
        </w:rPr>
        <w:t xml:space="preserve"> -</w:t>
      </w:r>
      <w:r>
        <w:rPr>
          <w:i/>
        </w:rPr>
        <w:t>«</w:t>
      </w:r>
      <w:r>
        <w:rPr>
          <w:i/>
          <w:lang w:val="en-US"/>
        </w:rPr>
        <w:t>Переставить стул</w:t>
      </w:r>
      <w:r>
        <w:rPr>
          <w:i/>
        </w:rPr>
        <w:t>» «</w:t>
      </w:r>
      <w:r>
        <w:rPr>
          <w:i/>
          <w:lang w:val="en-US"/>
        </w:rPr>
        <w:t>Встать и сес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предме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мес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йти в дверь</w:t>
      </w:r>
      <w:r>
        <w:rPr>
          <w:i/>
        </w:rPr>
        <w:t>»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Память ощущений или аффективная память - </w:t>
      </w:r>
      <w:r>
        <w:rPr>
          <w:i/>
        </w:rPr>
        <w:t>«</w:t>
      </w:r>
      <w:r>
        <w:rPr>
          <w:i/>
          <w:lang w:val="en-US"/>
        </w:rPr>
        <w:t>Стакан ча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щут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спомн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Цветочный магаз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жа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Флакон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шебный граф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имон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спомните вкус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Настроение</w:t>
      </w:r>
      <w:r>
        <w:rPr>
          <w:i/>
        </w:rPr>
        <w:t>»</w:t>
      </w:r>
      <w:r>
        <w:rPr>
          <w:i/>
          <w:lang w:val="en-US"/>
        </w:rPr>
        <w:t xml:space="preserve"> –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Воображение и фантазия - </w:t>
      </w:r>
      <w:r>
        <w:rPr>
          <w:i/>
        </w:rPr>
        <w:t>«</w:t>
      </w:r>
      <w:r>
        <w:rPr>
          <w:i/>
          <w:lang w:val="en-US"/>
        </w:rPr>
        <w:t>Невозможные фигуры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Лабиринт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Акробат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олшебный карандаш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Чехарда</w:t>
      </w:r>
      <w:r>
        <w:rPr>
          <w:i/>
        </w:rPr>
        <w:t>»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 xml:space="preserve">Общение и взаимодействие - </w:t>
      </w:r>
      <w:r>
        <w:rPr>
          <w:i/>
        </w:rPr>
        <w:t>«Изобретатели» – «Два ассистента» – «Пристройка» – «Двое на скамейке» – «Перемена отношения к партнеру» – «Словесное воздействие»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bCs/>
        </w:rPr>
        <w:t xml:space="preserve">Сценическое действие - </w:t>
      </w:r>
      <w:r>
        <w:rPr>
          <w:i/>
        </w:rPr>
        <w:t>«Разминка спортсмена» – «Бегу» – «Иду - Ползу-Прыгаю –Лежу –Сижу» – «Спрячь предмет» - «Найди предмет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Защита ориентирована на проверку сформированности компетенции ПК-2; знать</w:t>
      </w:r>
      <w:r>
        <w:rPr>
          <w:i/>
        </w:rPr>
        <w:t xml:space="preserve"> </w:t>
      </w:r>
      <w:r>
        <w:rPr/>
        <w:t>основы фундаментальных</w:t>
      </w:r>
      <w:r>
        <w:rPr>
          <w:spacing w:val="18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дисциплин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бласти</w:t>
      </w:r>
      <w:r>
        <w:rPr>
          <w:spacing w:val="-57"/>
        </w:rPr>
        <w:t xml:space="preserve"> </w:t>
      </w:r>
      <w:r>
        <w:rPr/>
        <w:t>режиссуры</w:t>
      </w:r>
      <w:r>
        <w:rPr>
          <w:spacing w:val="1"/>
        </w:rPr>
        <w:t xml:space="preserve"> </w:t>
      </w:r>
      <w:r>
        <w:rPr/>
        <w:t>театрализованных</w:t>
      </w:r>
      <w:r>
        <w:rPr>
          <w:spacing w:val="1"/>
        </w:rPr>
        <w:t xml:space="preserve"> </w:t>
      </w:r>
      <w:r>
        <w:rPr/>
        <w:t>представлений –</w:t>
      </w:r>
      <w:r>
        <w:rPr>
          <w:spacing w:val="1"/>
        </w:rPr>
        <w:t xml:space="preserve"> </w:t>
      </w:r>
      <w:r>
        <w:rPr/>
        <w:t>современные методологические принципы</w:t>
        <w:tab/>
      </w:r>
      <w:r>
        <w:rPr>
          <w:spacing w:val="-5"/>
        </w:rPr>
        <w:t xml:space="preserve">и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 xml:space="preserve">приемы. (ПК-2). </w:t>
      </w:r>
    </w:p>
    <w:p>
      <w:pPr>
        <w:pStyle w:val="Normal"/>
        <w:spacing w:lineRule="auto" w:line="360"/>
        <w:jc w:val="both"/>
        <w:rPr/>
      </w:pPr>
      <w:r>
        <w:rPr/>
        <w:t xml:space="preserve">Контроль обучающихся по дисциплине «Актерский психотренинг» проходит в формате экзамена. Состоит из двух частей. Вопросы по билетам и тренинг-показ. </w:t>
      </w:r>
      <w:r>
        <w:rPr>
          <w:i/>
        </w:rPr>
        <w:t>Студент готовит ряд практических заданий для тренинг-показа. Это могут быть следующие задания</w:t>
      </w:r>
      <w:r>
        <w:rPr>
          <w:iCs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Продумать способы ведения тренинга;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Сформировать психогимнастические упражнения;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>Определить игровые методы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 xml:space="preserve">Придумать урок на тему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Разминка: утренняя, производственная и профессиональная;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по видам спорта - Подвижные игры, разогревающие игры, ролевые и деловые игры –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елаксирующие упражнения -  Упражнения коррекционные - 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Групповые дискуссии -  «Беседы с Сократом» – «Суд»-  «Ток-шоу». </w:t>
      </w:r>
    </w:p>
    <w:p>
      <w:pPr>
        <w:pStyle w:val="Normal"/>
        <w:ind w:left="10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Примерные вопросы для экзамена:</w:t>
      </w:r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  <w:color w:val="000000"/>
          <w:spacing w:val="-1"/>
        </w:rPr>
      </w:pPr>
      <w:r>
        <w:rPr>
          <w:bCs/>
          <w:i/>
          <w:iCs/>
        </w:rPr>
        <w:t>Место и роль тренинга в подготовке актера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  <w:color w:val="000000"/>
          <w:spacing w:val="-1"/>
        </w:rPr>
      </w:pPr>
      <w:r>
        <w:rPr>
          <w:bCs/>
          <w:i/>
          <w:iCs/>
          <w:color w:val="000000"/>
        </w:rPr>
        <w:t>Природа психофизического воспитания актера</w:t>
      </w:r>
      <w:r>
        <w:rPr>
          <w:bCs/>
          <w:i/>
          <w:iCs/>
        </w:rPr>
        <w:t>;</w:t>
      </w:r>
      <w:r>
        <w:rPr>
          <w:bCs/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  <w:color w:val="000000"/>
          <w:spacing w:val="-1"/>
        </w:rPr>
      </w:pPr>
      <w:r>
        <w:rPr>
          <w:bCs/>
          <w:i/>
          <w:iCs/>
          <w:color w:val="000000"/>
        </w:rPr>
        <w:t>Эапность и становление актерского тренинга как способа воспитания и репетиционного процесса актера</w:t>
      </w:r>
      <w:r>
        <w:rPr>
          <w:bCs/>
          <w:i/>
          <w:iCs/>
        </w:rPr>
        <w:t>;</w:t>
      </w:r>
      <w:r>
        <w:rPr>
          <w:bCs/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  <w:color w:val="000000"/>
          <w:spacing w:val="-1"/>
        </w:rPr>
      </w:pPr>
      <w:r>
        <w:rPr>
          <w:bCs/>
          <w:i/>
          <w:iCs/>
        </w:rPr>
        <w:t xml:space="preserve">Театральные культурные традиции и разные виды тренинговых систем;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Система Станиславского как первый научный подход к тренингу актера;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outlineLvl w:val="0"/>
        <w:rPr/>
      </w:pPr>
      <w:r>
        <w:rPr>
          <w:bCs/>
          <w:i/>
          <w:iCs/>
        </w:rPr>
        <w:t xml:space="preserve">Принципы тренинга в русских театральных течениях начала XX века (Станиславский, Мейерхольд, Чехов и др.).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outlineLvl w:val="0"/>
        <w:rPr>
          <w:bCs/>
          <w:i/>
          <w:i/>
          <w:iCs/>
        </w:rPr>
      </w:pPr>
      <w:r>
        <w:rPr>
          <w:bCs/>
          <w:i/>
          <w:iCs/>
        </w:rPr>
        <w:t>Внимание как один из компонентов воспитания актера. Формирующие понятия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outlineLvl w:val="0"/>
        <w:rPr/>
      </w:pPr>
      <w:r>
        <w:rPr>
          <w:bCs/>
          <w:i/>
          <w:iCs/>
        </w:rPr>
        <w:t xml:space="preserve">Творческое напряжение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outlineLvl w:val="0"/>
        <w:rPr>
          <w:bCs/>
          <w:i/>
          <w:i/>
          <w:iCs/>
        </w:rPr>
      </w:pPr>
      <w:r>
        <w:rPr>
          <w:bCs/>
          <w:i/>
          <w:iCs/>
        </w:rPr>
        <w:t>Чувство правды и вер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Память ощущений или аффективная    память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Воображение и фантазия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Общение  и взаимодейств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Действенное сценическое обще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Бессловесное (словесное) сценическое общение; общение с партнером; сценическое общение с живым объектом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  <w:i/>
          <w:iCs/>
        </w:rPr>
        <w:t>Непрерывность (процесс) сценического общения; лучеиспускание; лучевосприятие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1080" w:right="1080" w:hanging="360"/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</w:rPr>
        <w:t xml:space="preserve">Сценическое действие. </w:t>
      </w:r>
      <w:r>
        <w:rPr>
          <w:bCs/>
          <w:i/>
          <w:iCs/>
          <w:lang w:val="en-US"/>
        </w:rPr>
        <w:t xml:space="preserve">Формирующие понятия 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1080" w:right="1080" w:hanging="360"/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</w:rPr>
        <w:t>Тренинговые формы подготовки актер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Общие методические характеристики тренинга мастерства актера по системе К.С. Станиславского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Тренинговые системы М. Чехова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Биомеханика Мейерхольда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  <w:color w:val="000000"/>
          <w:spacing w:val="-1"/>
        </w:rPr>
        <w:t xml:space="preserve"> </w:t>
      </w:r>
      <w:r>
        <w:rPr>
          <w:bCs/>
          <w:i/>
          <w:iCs/>
        </w:rPr>
        <w:t xml:space="preserve">Технологические основы проведения тренинга. Формирующие понятия: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Способы ведения тренинга;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Психогимнастические упражнения;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Игровые методы; 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pacing w:lineRule="auto" w:line="360"/>
        <w:jc w:val="both"/>
        <w:rPr/>
      </w:pPr>
      <w:r>
        <w:rPr>
          <w:bCs/>
          <w:i/>
          <w:iCs/>
        </w:rPr>
        <w:t>Групповая дискуссия.</w:t>
      </w:r>
    </w:p>
    <w:p>
      <w:pPr>
        <w:pStyle w:val="Style20"/>
        <w:ind w:left="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i/>
        </w:rPr>
        <w:t xml:space="preserve">Экзамен ориентирован на проверку сформированности конкретных компетенций (ПК-2), таких как   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Cs/>
          <w:lang w:eastAsia="zh-CN"/>
        </w:rPr>
      </w:pPr>
      <w:r>
        <w:rPr>
          <w:b/>
          <w:bCs/>
          <w:lang w:eastAsia="zh-CN"/>
        </w:rPr>
        <w:t>Уметь:</w:t>
      </w:r>
      <w:r>
        <w:rPr>
          <w:bCs/>
          <w:lang w:eastAsia="zh-CN"/>
        </w:rPr>
        <w:t xml:space="preserve"> разрабатывать и использовать технологии режиссуры театрализованных представлений и праздников в разных сферах деятельности;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zh-CN"/>
        </w:rPr>
        <w:t>Владеть:</w:t>
      </w:r>
      <w:r>
        <w:rPr>
          <w:bCs/>
          <w:lang w:eastAsia="zh-CN"/>
        </w:rPr>
        <w:t xml:space="preserve"> применением технологий режиссуры театрализованных представлений и праздников в разных сферах деятельности</w:t>
      </w:r>
      <w:r>
        <w:rPr/>
        <w:t>.</w:t>
      </w:r>
    </w:p>
    <w:p>
      <w:pPr>
        <w:pStyle w:val="Style20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</w:rPr>
        <w:t>7.1.    Список литературы и источников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Основная</w:t>
      </w:r>
      <w:r>
        <w:rPr>
          <w:i/>
        </w:rPr>
        <w:t xml:space="preserve">: </w:t>
      </w:r>
    </w:p>
    <w:p>
      <w:pPr>
        <w:pStyle w:val="Style2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</w:rPr>
        <w:t xml:space="preserve"> </w:t>
      </w:r>
      <w:r>
        <w:rPr>
          <w:i/>
          <w:color w:val="000000"/>
        </w:rPr>
        <w:t>а) основная литература: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  <w:bCs/>
        </w:rPr>
        <w:t>Актерский тренинг по системе Станиславского. Упражнения и этюды</w:t>
      </w:r>
      <w:r>
        <w:rPr/>
        <w:t xml:space="preserve"> [Текст] : [учеб. пособие] / [сост. О. Лоза]. - М. ; СПб : АСТ : АСТ Москва : Полиграфиздат : Прайм- Еврознак, 2010. - 179 с. - (Золотой фонд актерского мастерства). 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  <w:bCs/>
        </w:rPr>
        <w:t xml:space="preserve">Полищук, </w:t>
      </w:r>
      <w:r>
        <w:rPr/>
        <w:t>   Книга актерского мастерства. Всеволод Мейерхольд / В. Полищук. - М. ; Владимир : АСТ : ВКТ, 2010. - 222, [1] с. : ил. - (Золотой фонд актерского мастерства. Актерский тренинг). - Библиогр.: с. 223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  <w:bCs/>
        </w:rPr>
        <w:t xml:space="preserve">Сарабьян, </w:t>
      </w:r>
      <w:r>
        <w:rPr/>
        <w:t> Актерский тренинг по системе Георгия Товстоногова [Текст] : [учеб. пособие] / Э. Сарабьян. - М. ; Владимир : АСТ : ВКТ, 2010. - 309 с. - (Золотой фонд актерского мастерства). - Библиогр.: с. 308-309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  <w:bCs/>
        </w:rPr>
        <w:t xml:space="preserve">Ершов, </w:t>
      </w:r>
      <w:r>
        <w:rPr/>
        <w:t>Технология актерского искусства. Очерки [Текст] / П. М. Ершов. - М. : Всерос. театр. о-во, 1959. - 308 с., [12] л. ил. - 15-.</w:t>
      </w:r>
    </w:p>
    <w:p>
      <w:pPr>
        <w:pStyle w:val="Style22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b/>
          <w:bCs/>
        </w:rPr>
        <w:t xml:space="preserve">Кипнис,М.Ш. </w:t>
      </w:r>
      <w:r>
        <w:rPr/>
        <w:t>128 лучших игр и упражнений для любого тренинга. Актерский тренинг: 128 лучших игр и упражнений для актера, режиссера, тренера [Текст] : [учеб. пособие] / М. Ш. Кипнис. - М. ; СПб. : АСТ : АСТ Москва : Прайм-Еврознак, 2009. - 287 с. - (Золотой фонд актерского мастерства. Актерский тренинг). - Библиогр.: с. 286-287.</w:t>
      </w:r>
    </w:p>
    <w:p>
      <w:pPr>
        <w:pStyle w:val="Style2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б) дополнительная литератур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Актерский тренинг по системе Станиславского.- М., 2009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Гиппиус С.В. Гимнастика чувств. –СПб.,200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Грачева Л.В. Актерский тренинг: теория и практика.- СПб.,200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 Кипнис М. Актерский тренинг. – М., 2009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 Ливанова Е.А. Игра в тренинге. Возможности игрового взаимодействия. - СПб., 2008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6. Мастерство актера в терминах Станиславского. - М., 2010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7. Никандров В.В. Антитренинг, или Контуры нравственных и теоретических основы психотренинга. – СПб.,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8. Полищук В. Книга актерского мастерства. Всеволод Мейерхольд.- М., 2010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.Сидоренко Е.В. Технология создания тренинга.- СПб., 2008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0. Мейерхольд Вс. Творческое наследие.-М., 1978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1.Мочалов Ю. Композиция сценического пространства.-М., 1981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2.Немирович-Данченко Вл. И. О творчестве актера.- М., 197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spacing w:lineRule="auto" w:line="360"/>
        <w:ind w:firstLine="709"/>
        <w:jc w:val="both"/>
        <w:rPr>
          <w:rFonts w:eastAsia="Calibri"/>
          <w:i/>
          <w:i/>
          <w:color w:val="000000"/>
          <w:lang w:eastAsia="zh-CN"/>
        </w:rPr>
      </w:pPr>
      <w:r>
        <w:rPr>
          <w:rFonts w:eastAsia="Calibri"/>
          <w:i/>
          <w:color w:val="000000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>О невербальных сигналах тела. // код доступа: http://www.youtube.com/watch?v=C73fJ8_UAdo&amp;feature=related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>Тренинг мастерства актера, разработанный С.В. Клубковым. Тренинг состоит не только из авторских упражнений, сочинённых С. В. Клубковым, его единомышленниками и учениками, но и из традиционных упражнений русской театральной школы. Важно, что все эти упражнения выстроены в строго определённой логике и последовательности // код доступа: http://www.youtube.com/watch?v=dBh-dKXZdjA&amp;feature=related http://www.youtube.com/watch?v=ANVrsLlmR98 http://docs.google.com/viewer?a=v&amp;pid=sites&amp;srcid=ZGVmYXVsdGRvbWFpbnxhY3RvcmdhbWVzfGd4OjNmMjAwYjc3ZGYzNjZkNjk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>Мастер-класс по сценическому движению от преподавателя СПбГАТИ Сергея Ходченкова. Занятие в старшей группе студии "Я - Актер!" в ДК им. Горького. Группа выполняет упражнение на взаимодействие с партнером - необходимо одновременно с выбранным партнером подпрыгнуть, а затем задание усложняется - к прыжку добавляется синхронный хлопок. Простое на первый взгляд упражнение требует от студентов сосредоточенности и концентрации. // код доступа: http://www.youtube.com/watch?v=M2TymtCbDFQ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Беседы Гордона по технологии творчества // код доступа: http://www.univertv.ru/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>Театральная библиотека. На сайте представлены книги по мастерству актера и режиссуре // код доступа: http://raulduke.ucoz.ru/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>Чехов Михаил Александрович (1891–1955) – сайт о творчестве с биографией и публикациям.// код доступа:</w:t>
      </w:r>
    </w:p>
    <w:p>
      <w:pPr>
        <w:pStyle w:val="Style20"/>
        <w:spacing w:lineRule="auto" w:line="360"/>
        <w:jc w:val="both"/>
        <w:rPr/>
      </w:pPr>
      <w:r>
        <w:rPr/>
        <w:t>http://www.mihail-chehov.ru/index.php/mihailchehov/biografija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>Сайт для iPhone, iPod [Touch, Nano, Classic], PSP представлены эксклюзивные материалы [фильмы, спектакли, музыка и т.п.] // код доступа: http://ipokd.ucoz.ru/load/ezhi_grotovskij_quot_akropol_quot_mp4/3-1-0-228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/>
        <w:t xml:space="preserve">ТV ТОРРЕНТ Славы Янко. Телевизионные программы телеканала «Культура», в том числе: Сезон Станиславского – 2010, Телеверсия VI Международного театрального фестиваля. // код доступа: </w:t>
      </w:r>
      <w:hyperlink r:id="rId2">
        <w:r>
          <w:rPr>
            <w:rStyle w:val="InternetLink"/>
          </w:rPr>
          <w:t>http://tvtorrent.ru/feed/all_1/channel_5_1/</w:t>
        </w:r>
      </w:hyperlink>
    </w:p>
    <w:p>
      <w:pPr>
        <w:pStyle w:val="Normal"/>
        <w:spacing w:lineRule="auto" w:line="360"/>
        <w:ind w:left="851" w:hanging="142"/>
        <w:jc w:val="both"/>
        <w:rPr>
          <w:i/>
          <w:i/>
        </w:rPr>
      </w:pPr>
      <w:r>
        <w:rPr>
          <w:i/>
        </w:rPr>
        <w:t>Основная литература: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Актерское мастерство [Электронный ресурс] / Артур, Мария; под ред. Артура Бартоу; пер. c англ. </w:t>
      </w:r>
      <w:r>
        <w:rPr>
          <w:lang w:val="en-US"/>
        </w:rPr>
        <w:t>[</w:t>
      </w:r>
      <w:r>
        <w:rPr/>
        <w:t>М</w:t>
      </w:r>
      <w:r>
        <w:rPr>
          <w:lang w:val="en-US"/>
        </w:rPr>
        <w:t xml:space="preserve">. </w:t>
      </w:r>
      <w:r>
        <w:rPr/>
        <w:t>Десятова</w:t>
      </w:r>
      <w:r>
        <w:rPr>
          <w:lang w:val="en-US"/>
        </w:rPr>
        <w:t xml:space="preserve">]. - </w:t>
      </w:r>
      <w:r>
        <w:rPr/>
        <w:t>Москва</w:t>
      </w:r>
      <w:r>
        <w:rPr>
          <w:lang w:val="en-US"/>
        </w:rPr>
        <w:t xml:space="preserve">: </w:t>
      </w:r>
      <w:r>
        <w:rPr/>
        <w:t>Альпина</w:t>
      </w:r>
      <w:r>
        <w:rPr>
          <w:lang w:val="en-US"/>
        </w:rPr>
        <w:t xml:space="preserve"> </w:t>
      </w:r>
      <w:r>
        <w:rPr/>
        <w:t>Паблишер</w:t>
      </w:r>
      <w:r>
        <w:rPr>
          <w:lang w:val="en-US"/>
        </w:rPr>
        <w:t xml:space="preserve">, 2013. - 403, [1] </w:t>
      </w:r>
      <w:r>
        <w:rPr/>
        <w:t>с</w:t>
      </w:r>
      <w:r>
        <w:rPr>
          <w:lang w:val="en-US"/>
        </w:rPr>
        <w:t xml:space="preserve">.; 22. - </w:t>
      </w:r>
      <w:r>
        <w:rPr/>
        <w:t>Заго</w:t>
      </w:r>
      <w:r>
        <w:rPr>
          <w:lang w:val="en-US"/>
        </w:rPr>
        <w:t xml:space="preserve">. </w:t>
      </w:r>
      <w:r>
        <w:rPr/>
        <w:t>ориг</w:t>
      </w:r>
      <w:r>
        <w:rPr>
          <w:lang w:val="en-US"/>
        </w:rPr>
        <w:t xml:space="preserve">.: Training of the american actor. - New York: Theatre Communications Group. - </w:t>
      </w:r>
      <w:r>
        <w:rPr/>
        <w:t>Библиогр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конце</w:t>
      </w:r>
      <w:r>
        <w:rPr>
          <w:lang w:val="en-US"/>
        </w:rPr>
        <w:t xml:space="preserve"> </w:t>
      </w:r>
      <w:r>
        <w:rPr/>
        <w:t>ст</w:t>
      </w:r>
      <w:r>
        <w:rPr>
          <w:lang w:val="en-US"/>
        </w:rPr>
        <w:t>. - ISBN 978-5-91671-243-8.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Мейерхольд, В. Э. Наследие Кн. 3: Студия на Поварской, май - декабрь 1905 / В. Э. Мейерхольд. - М.: Новое изд-во, 2010. - 782 с.: ил. - ISBN 978-598379-148-0: 400-.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Сарабьян Э. Актерский тренинг по системе Георгия Товстоногова: [учеб. пособие] / Э. Сарабьян. - М.; Владимир: АСТ : ВКТ, 2010. - 309 с. - (Золотой фонд актерского мастерства). - Библиогр.: с. 308-309. - ISBN 978-5-17-066557-0. - ISBN 978-5-226-02212-8: 247-17; 200-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Дополнительная литература: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/>
        <w:t>Муравьев, И. Н. Режиссура и мастерство актера: уч.-метод. пособие для студентов направления: звукорежиссура культ. массовых представлений и концерт. прогр. / И. Н. Муравьев; Моск. гос. ин-т культуры. - М.: МГУКИ, 2014. - 83 с. - 220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/>
        <w:t>Захава Б. Е. Мастерство актера и режиссера [Электронный ресурс]: [учеб. пособие] / Б. Е. Захава; Захава Б.Е. - Москва: Планета музыки, 2013. - ISBN 978-5-8114-1575-5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/>
        <w:t>Станиславский, К. С. Работа актера над собой / К. С. Станиславский. О технике актера / М. А. Чехов / К. С. Станиславский; [вступ. ст. О. А. Радищевой]. - М.: Артист. Режиссер. Театр, 2003. - 487, [1] с.: ил. - ISBN 5-87334-047-1 : 244-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/>
        <w:t>Немирович-Данченко, В. И. О творчестве актера [Текст]: хрестоматия : [для высш. и сред. театр. учеб. заведений] / В. И. Немирович-Данченко ; сост. и авт. вступ. ст. В. Я. Виленкин. - М.: Искусство, 1973. - 487 с., [1] л. ил. - 1-3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/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spacing w:lineRule="auto" w:line="360"/>
        <w:jc w:val="both"/>
        <w:rPr/>
      </w:pPr>
      <w:r>
        <w:rPr/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ступ в ЭБС:</w:t>
      </w:r>
    </w:p>
    <w:p>
      <w:pPr>
        <w:pStyle w:val="Normal"/>
        <w:spacing w:lineRule="auto" w:line="360"/>
        <w:jc w:val="both"/>
        <w:rPr/>
      </w:pPr>
      <w:r>
        <w:rPr/>
        <w:t xml:space="preserve">-  ЛАНЬ Договор с ООО «Издательство Лань» Режим доступа </w:t>
      </w:r>
      <w:hyperlink r:id="rId3">
        <w:r>
          <w:rPr>
            <w:rStyle w:val="InternetLink"/>
            <w:u w:val="single"/>
          </w:rPr>
          <w:t>www.e.lanbook.com</w:t>
        </w:r>
      </w:hyperlink>
      <w:r>
        <w:rPr>
          <w:u w:val="single"/>
        </w:rPr>
        <w:t xml:space="preserve">   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spacing w:lineRule="auto" w:line="360"/>
        <w:jc w:val="both"/>
        <w:rPr/>
      </w:pPr>
      <w:r>
        <w:rPr/>
        <w:t xml:space="preserve">- ЭБС ЮРАЙТ, Режим доступа </w:t>
      </w:r>
      <w:hyperlink r:id="rId4">
        <w:r>
          <w:rPr>
            <w:rStyle w:val="InternetLink"/>
            <w:u w:val="single"/>
          </w:rPr>
          <w:t>www.biblio-online.ru</w:t>
        </w:r>
      </w:hyperlink>
      <w:r>
        <w:rPr>
          <w:u w:val="single"/>
        </w:rPr>
        <w:t xml:space="preserve"> </w:t>
      </w:r>
      <w:r>
        <w:rPr/>
        <w:t xml:space="preserve">  Неограниченный доступ для зарегистрированных пользователей</w:t>
      </w:r>
    </w:p>
    <w:p>
      <w:pPr>
        <w:pStyle w:val="Normal"/>
        <w:spacing w:lineRule="auto" w:line="360"/>
        <w:jc w:val="both"/>
        <w:rPr/>
      </w:pPr>
      <w:r>
        <w:rPr/>
        <w:t xml:space="preserve">- ООО НЭБ Режим доступа </w:t>
      </w:r>
      <w:hyperlink r:id="rId5">
        <w:r>
          <w:rPr>
            <w:rStyle w:val="InternetLink"/>
            <w:u w:val="single"/>
          </w:rPr>
          <w:t>www.eLIBRARY.ru</w:t>
        </w:r>
      </w:hyperlink>
      <w:r>
        <w:rPr/>
        <w:t xml:space="preserve"> Неограниченный доступ для зарегистрированных пользователе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>
          <w:b/>
          <w:i/>
        </w:rPr>
        <w:t>8.1. План открытого урока. Тренинг-упражнения на:</w:t>
      </w:r>
    </w:p>
    <w:p>
      <w:pPr>
        <w:pStyle w:val="Normal"/>
        <w:numPr>
          <w:ilvl w:val="0"/>
          <w:numId w:val="4"/>
        </w:numPr>
        <w:spacing w:before="0" w:after="120"/>
        <w:jc w:val="both"/>
        <w:outlineLvl w:val="0"/>
        <w:rPr>
          <w:i/>
          <w:i/>
        </w:rPr>
      </w:pPr>
      <w:r>
        <w:rPr>
          <w:bCs/>
        </w:rPr>
        <w:t xml:space="preserve">Внимание - </w:t>
      </w:r>
      <w:r>
        <w:rPr>
          <w:i/>
          <w:lang w:val="en-US"/>
        </w:rPr>
        <w:t xml:space="preserve"> </w:t>
      </w:r>
      <w:r>
        <w:rPr>
          <w:i/>
        </w:rPr>
        <w:t>«</w:t>
      </w:r>
      <w:r>
        <w:rPr>
          <w:i/>
          <w:lang w:val="en-US"/>
        </w:rPr>
        <w:t>Кто внимателен</w:t>
      </w:r>
      <w:r>
        <w:rPr>
          <w:i/>
        </w:rPr>
        <w:t xml:space="preserve">» </w:t>
      </w:r>
      <w:r>
        <w:rPr>
          <w:i/>
          <w:lang w:val="en-US"/>
        </w:rPr>
        <w:t xml:space="preserve">– </w:t>
      </w:r>
      <w:r>
        <w:rPr>
          <w:i/>
        </w:rPr>
        <w:t>«</w:t>
      </w:r>
      <w:r>
        <w:rPr>
          <w:i/>
          <w:lang w:val="en-US"/>
        </w:rPr>
        <w:t>Передвижки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П</w:t>
      </w:r>
      <w:r>
        <w:rPr>
          <w:i/>
          <w:lang w:val="en-US"/>
        </w:rPr>
        <w:t>еребежки</w:t>
      </w:r>
      <w:r>
        <w:rPr>
          <w:i/>
        </w:rPr>
        <w:t>»</w:t>
      </w:r>
      <w:r>
        <w:rPr>
          <w:i/>
          <w:lang w:val="en-US"/>
        </w:rPr>
        <w:t xml:space="preserve"> </w:t>
      </w:r>
      <w:r>
        <w:rPr>
          <w:i/>
        </w:rPr>
        <w:t>- «</w:t>
      </w:r>
      <w:r>
        <w:rPr>
          <w:i/>
          <w:lang w:val="en-US"/>
        </w:rPr>
        <w:t>Координация движений</w:t>
      </w:r>
      <w:r>
        <w:rPr>
          <w:i/>
        </w:rPr>
        <w:t xml:space="preserve">» </w:t>
      </w:r>
      <w:r>
        <w:rPr>
          <w:i/>
          <w:lang w:val="en-US"/>
        </w:rPr>
        <w:t xml:space="preserve">– </w:t>
      </w:r>
      <w:r>
        <w:rPr>
          <w:i/>
        </w:rPr>
        <w:t>«</w:t>
      </w:r>
      <w:r>
        <w:rPr>
          <w:i/>
          <w:lang w:val="en-US"/>
        </w:rPr>
        <w:t>Координация движений с помощью песни</w:t>
      </w:r>
      <w:r>
        <w:rPr>
          <w:i/>
        </w:rPr>
        <w:t xml:space="preserve"> и др. </w:t>
      </w:r>
    </w:p>
    <w:p>
      <w:pPr>
        <w:pStyle w:val="Normal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bCs/>
        </w:rPr>
        <w:t xml:space="preserve">Мускульное напряжение и освобождение мышц - </w:t>
      </w:r>
      <w:r>
        <w:rPr>
          <w:i/>
        </w:rPr>
        <w:t>«Сад» – «Вес воображаемых вещей» - «Бросание предметов» – «Новоселье» – «Сложная перестановка» – «Тяжелая работа» – «Режиссеры и актеры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i/>
          <w:i/>
        </w:rPr>
      </w:pPr>
      <w:r>
        <w:rPr>
          <w:bCs/>
        </w:rPr>
        <w:t xml:space="preserve">Чувство правды и вера - </w:t>
      </w:r>
      <w:r>
        <w:rPr>
          <w:i/>
        </w:rPr>
        <w:t>«</w:t>
      </w:r>
      <w:r>
        <w:rPr>
          <w:i/>
          <w:lang w:val="en-US"/>
        </w:rPr>
        <w:t>Суфлер</w:t>
      </w:r>
      <w:r>
        <w:rPr>
          <w:i/>
        </w:rPr>
        <w:t>»</w:t>
      </w:r>
      <w:r>
        <w:rPr>
          <w:i/>
          <w:lang w:val="en-US"/>
        </w:rPr>
        <w:t xml:space="preserve"> -</w:t>
      </w:r>
      <w:r>
        <w:rPr>
          <w:i/>
        </w:rPr>
        <w:t>«</w:t>
      </w:r>
      <w:r>
        <w:rPr>
          <w:i/>
          <w:lang w:val="en-US"/>
        </w:rPr>
        <w:t>Переставить стул</w:t>
      </w:r>
      <w:r>
        <w:rPr>
          <w:i/>
        </w:rPr>
        <w:t>» «</w:t>
      </w:r>
      <w:r>
        <w:rPr>
          <w:i/>
          <w:lang w:val="en-US"/>
        </w:rPr>
        <w:t>Встать и сесть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предме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тношение к месту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йти в дверь</w:t>
      </w:r>
      <w:r>
        <w:rPr>
          <w:i/>
        </w:rPr>
        <w:t>»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Память ощущений или аффективная память - </w:t>
      </w:r>
      <w:r>
        <w:rPr>
          <w:i/>
        </w:rPr>
        <w:t>«</w:t>
      </w:r>
      <w:r>
        <w:rPr>
          <w:i/>
          <w:lang w:val="en-US"/>
        </w:rPr>
        <w:t>Стакан чая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Ощут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спомните запах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Цветочный магаз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Пожар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Флаконы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Волшебный графин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Лимон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спомните вкус!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Настроение</w:t>
      </w:r>
      <w:r>
        <w:rPr>
          <w:i/>
        </w:rPr>
        <w:t>»</w:t>
      </w:r>
      <w:r>
        <w:rPr>
          <w:i/>
          <w:lang w:val="en-US"/>
        </w:rPr>
        <w:t xml:space="preserve"> –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Воображение и фантазия - </w:t>
      </w:r>
      <w:r>
        <w:rPr>
          <w:i/>
        </w:rPr>
        <w:t>«</w:t>
      </w:r>
      <w:r>
        <w:rPr>
          <w:i/>
          <w:lang w:val="en-US"/>
        </w:rPr>
        <w:t>Невозможные фигуры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Лабиринт</w:t>
      </w:r>
      <w:r>
        <w:rPr>
          <w:i/>
        </w:rPr>
        <w:t>»</w:t>
      </w:r>
      <w:r>
        <w:rPr>
          <w:i/>
          <w:lang w:val="en-US"/>
        </w:rPr>
        <w:t xml:space="preserve"> – </w:t>
      </w:r>
      <w:r>
        <w:rPr>
          <w:i/>
        </w:rPr>
        <w:t>«</w:t>
      </w:r>
      <w:r>
        <w:rPr>
          <w:i/>
          <w:lang w:val="en-US"/>
        </w:rPr>
        <w:t>Акробат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Волшебный карандаш</w:t>
      </w:r>
      <w:r>
        <w:rPr>
          <w:i/>
        </w:rPr>
        <w:t>»</w:t>
      </w:r>
      <w:r>
        <w:rPr>
          <w:i/>
          <w:lang w:val="en-US"/>
        </w:rPr>
        <w:t xml:space="preserve"> - </w:t>
      </w:r>
      <w:r>
        <w:rPr>
          <w:i/>
        </w:rPr>
        <w:t>«</w:t>
      </w:r>
      <w:r>
        <w:rPr>
          <w:i/>
          <w:lang w:val="en-US"/>
        </w:rPr>
        <w:t>Чехарда</w:t>
      </w:r>
      <w:r>
        <w:rPr>
          <w:i/>
        </w:rPr>
        <w:t>»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Общение и взаимодействие - </w:t>
      </w:r>
      <w:r>
        <w:rPr>
          <w:i/>
        </w:rPr>
        <w:t>«Изобретатели» – «Два ассистента» – «Пристройка» – «Двое на скамейке» – «Перемена отношения к партнеру» – «Словесное воздействие»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bCs/>
        </w:rPr>
        <w:t xml:space="preserve">Сценическое действие - </w:t>
      </w:r>
      <w:r>
        <w:rPr>
          <w:i/>
        </w:rPr>
        <w:t>«Разминка спортсмена» – «Бегу» – «Иду - Ползу-Прыгаю –Лежу –Сижу» – «Спрячь предмет» - «Найди предмет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Список литературы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Ершов П. М. Технология актерского искусства. - М., 199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Новицкая Л.П. Уроки вдохновения. - М., 198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етров. В.А. Нулевой класс актера. - М.,198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Шихматов Л.М. Сценические этюды. -М., 197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Актерский тренинг по системе Станиславского.- М., 200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Грачева Л.В. Актерский тренинг: теория и практика.- СПб.,200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ипнис М. Актерский тренинг. – М., 200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Ливанова Е.А. Игра в тренинге. Возможности игрового взаимодействия. - СПб., 200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идоренко Е.В. Технология создания тренинга.- СПб., 2008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2. Методические рекомендации к самостоятельной работе студен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остоятельная работа студентов выражается в самостоятельном выполнении заданий педагога по конкретной теме, а также в разминках и тренингах предшествующих творческой работе – репетициям, показам, спектаклям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1 семест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1. Основные составляющие компоненты тренинговых систем (туалет актера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1. Место и роль тренинга в подготовке актер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дать развернутые ответы на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нали ли Вы, до поступления в вуз, об актерском тренинге (что именн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Зачем нужен тренинг актер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ему Вы, лично, хотите научиться на тренинг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пишите из разных словарей (психологического, социологического, педагогического и др.) определение понятия «тренинг», сравните их между собой, выделите общее для разных опреде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йте определение терминам: «тренинг», «муштра», «туалет актера»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.2. Внимание как один из компонентов воспитания актер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творческом дневнике дать определение внимания из «Психологического словаря». Дать ответы на следующие вопрос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а) что такое направленность внима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б) что такое концентрация внима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с) какие существуют виды внима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) почему говорят о кризисе внимания в информационную эпох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очитайте раздел книги «Творческое внимание» К.С. Станиславского «Работа актера над собой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ишите, что называе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«объектом» и «субъектом» сценического вниман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«кругами сценического внимания», вниманием в жизни и на сцен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«сценическим вниманием» к воображаемым объектам.</w:t>
      </w:r>
    </w:p>
    <w:p>
      <w:pPr>
        <w:pStyle w:val="Normal"/>
        <w:spacing w:lineRule="auto" w:line="360"/>
        <w:jc w:val="both"/>
        <w:rPr/>
      </w:pPr>
      <w:r>
        <w:rPr/>
        <w:t>В перерывах между занятиями дисциплины «Актерский психотретинг» проводите индивидуальную разминку и включайте в нее упражнения на внимание. В творческом дневнике отражайте дату проведения разминки, общее время, упражнения, самочувствие и динамику упражне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3. Мускульное напряжение и освобождение мышц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перерывах между занятиями дисциплины «Тренинги актерского мастерства» проводите индивидуальную разминку и включайте в нее упражнения на мускульное напряжение и освобождение мышц. В творческом дневнике отражайте дату проведения разминки, общее время, упражнения, самочувствие и динамику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объясните, как Вы понимаете следующее выражение: «Мысли принимают форму в действии, а действие снова влияет на ум». Дайте определение мускульного напряжение и освобождения мышц. Как влияет мускульный зажим на поведение (в жизни и на сцен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В интернет ресурсах ознакомьтесь с теорией «мышечного и психологического панциря» Вильгельма Райха. Опишите ее суть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4. Чувство правды и вер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дайте характеристику одного из составляющих компонентов тренинговой системы актера – сценической вере и правде: определение, характеристика, свойства,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рабатывайте навык освоения сценической веры актера. Найти, вызвать и почувствовать правду и веру в области тела. В перерывах между занятиями дисциплины «Тренинги актерского мастерства» проводите индивидуальную разминку и включайте в нее упражнения на чувство правды и веры. В творческом дневнике отражайте дату проведения разминки, общее время, упражнения, самочувствие и динамику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рочитайте раздел книги К.С. Станиславского «Работа актера над собой», «Чувство правды и вера», составьте конспект раздел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5. Память ощущений или аффективная память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йте определение термину «память». Что такое память зрительная (визуальная), моторная (кинестетическая), звуковая (аудиальная), вкусовая, болева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Какие Вы знаете мифы, легенды, сказки о памяти. Опишите краткое содержание. Что нового Вы узнали о памяти и как это знание применять в тренинг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 перерывах между занятиями дисциплины «Тренинги актерского мастерства» проводите индивидуальную разминку и включайте в нее упражнения на память ощущений или аффективную память. В творческом дневнике отражайте дату проведения разминки, общее время, упражнения, самочувствие и разбор проведения упражнени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6. Воображение и фантаз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перерывах между занятиями дисциплины «Актерский психотретинг», проводите индивидуальную разминку и включайте в нее упражнения на воображение и фантазию. В творческом дневнике отражайте дату проведения разминки, общее время, упражнения, самочувствие и разбор проведения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ставьте таблицу и выпишите определения, относящиеся к воображению и фантазии; в чем общность и различие; как развивать воображение и фантаз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Что произойдет, если у Вас вырастут крылья. Куда бы Вы полетели? Опишите Вашу фантазию в днев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.7. Общение и взаимодействие </w:t>
      </w:r>
      <w:r>
        <w:rPr/>
        <w:t xml:space="preserve"> В творческом дневнике опишите результаты наблюдений за людьми (это могут быть ваши однокурсники, друзья, или незнакомые для Вас люди, но с которыми Вы периодически встречаетесь и имеете возможность наблюдать за их поведением). Фиксировать нужно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- краткую характеристику человека: пол, примерный (или точный) возраст, предполагаемое профессиональное занятие, манеру общения (обычную, характеризующую человека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- дату, время и место наблюд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с)- ситуацию, в которой находится наблюдаемы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)- как человек общается в зависимости от ситуации, с выделени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йственного общения, взаимного общения; прямого и непосредственного общения; косвенного общения; внутреннего и внешнего общения; мысленного (безмолвное молчаливое); общения с партнером; общения с воображаемым объектом; е)- наблюдение должно продолжаться в течение месяца, ежеднев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 окончании периода наблюдения перечитайте Ваши записи и напишите: -как изменялось общение у вашего наблюдаемого и почему; - что нового вы для себя открыли в процессе наблюдения; - что из этого наблюдения Вы могли бы взять в практику сценического обще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8. Сценическое действ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дайте характеристику следующим понятиям: простое физическое действие; правда физических действий; линия физических действий; логика и последовательность физических действий; действие на сцене; действие в предлагаемых обстоятельствах; действие внутреннее (внешнее) на основании книги К.С. Станиславского «Работа актера над собо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перерывах между занятиями дисциплины «Актерский психотретинг» проводите индивидуальную разминку и включайте в нее упражнения на сценическое действие. В творческом дневнике отражайте дату проведения разминки, общее время, упражнения, самочувствие и разбор проведения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В творческом дневнике фиксируйте наблюдения за людьми в процессе действий, при этом указывайт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дату, время и место наблюдения; обстоятельства действ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характер протекания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2 семестр - Раздел 2. Тренинговые формы подготовки акте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.1. Общие методические характеристики тренинга мастерства актера по системе К.С. Станиславского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знакомьтесь с книгой Л.П. Новицкой «Уроки вдохновения», выпишите тренинговые упражнения (не менее 6 на каждый элемент) и методические указания для их пр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Определите значение термина «методика» из следующ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- совокупность приемов обучения чему-либо, методов целесообразного проведения некоей работы, процесса, или же практического выполнения чего-либ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- способ теоретического исследования или практического осуществления чего-либ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)- исследовательская стратегия, в коей выполняется целенаправленное наблюдение за неким процессом в условиях регламентированного изменения отдельных характеристик условий его протек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выбранным определением опишите суть методики «туалета актера», «тренинга и муштры» К.С. Станиславского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.2. Тренинговые системы М. Чехов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читайте работу М. Чехова «Литературное наследие: В 2 т.», т.2. Составьте конспект по следующему плану: первый способ репетирования (воображение и внимание); второй способ репетирования (атмосфера); третий способ репетирования (индивидуальные чувства, действия с определенной окраской); четвертый способ репетирования (атмосфера); пятый способ репетирования (воплощение образа и характерность); шестой способ репетирования (импровизац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оставьте тренинг в терминах М. Чех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перерывах между занятиями дисциплины «Актерский психотретинг» проводите индивидуальную разминку и включайте в нее упражнения тренинговой системы М. Чехова. В творческом дневнике отражайте дату проведения разминки, общее время, упражнения, самочувствие и разбор проведения упражнений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.3. Биомеханика Мейерхольд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опишите наиболее запомнившиеся Вам упражнения тренинговой системы В. Мейерхольда; специфические термины и их расшифров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перерывах между занятиями дисциплины «Актерский психотретинг» проводите индивидуальную разминку и включайте в нее упражнения тренинговой системы В. Мейерхольда. В творческом дневнике отражайте дату проведения разминки, общее время, упражнения, самочувствие и разбор проведения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читайте статью Е.Е. Кузиной и И.Р Сакаева «Апология биомеханики», посвященную тренинговым упражнениям В. Мейерхольда. Проведите упражнения, описанные в стать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2.4. Технологические основы проведения тренинг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проанализируйте (на основании видеозаписи) один из тренингов. Определите приемы ведения тренинга. Проанализируйте психогимнастические упражнения, игровые методы. Определите этапы групповой диску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творческом дневнике расшифруйте функции ведущего тренин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читайте, что Вы писали о тренинге на первых занятиях. Изменились ли Ваши представления. Что вам дал предмет. Ваши пожелания для совершенствования курс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spacing w:lineRule="auto" w:line="360"/>
        <w:jc w:val="both"/>
        <w:rPr/>
      </w:pPr>
      <w:r>
        <w:rPr/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spacing w:lineRule="auto" w:line="360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spacing w:lineRule="auto" w:line="360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spacing w:lineRule="auto" w:line="360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spacing w:lineRule="auto" w:line="360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spacing w:lineRule="auto" w:line="360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Ехсе</w:t>
      </w:r>
      <w:r>
        <w:rPr>
          <w:lang w:val="en-US"/>
        </w:rPr>
        <w:t xml:space="preserve">l,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проведения занятий по дисциплине «Актерский психотренинг» по направлению подготовки </w:t>
      </w:r>
      <w:r>
        <w:rPr>
          <w:lang w:eastAsia="zh-CN"/>
        </w:rPr>
        <w:t>51.03.05 Режиссура театрализованных представлений и праздников, профиль: Режиссер театрализованных представлений и праздников</w:t>
      </w:r>
      <w:r>
        <w:rPr/>
        <w:t xml:space="preserve"> имеется необходимая материально-техническая база, соответствующая действующим санитарным и противопожарным правилам и нормам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"Интернет" и обеспечены доступом в электронную информационно-образовательную среду организаци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неиспользования в организации электронно-библиотечной системы (электронной библиотеки) библиотечный фонд укомплектован печатными изданиями из расчета 25 экземпляров каждого из изданий основной литературы, перечисленной в рабочих программах дисциплин, практик.  Институт обеспечен необходимым комплектом лицензионного программного обеспечения, который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и подлежит ежегодному обновлению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Обучающиеся из числа лиц с ограниченными возможностями здоровья обеспечены печатными и электронными образовательными ресурсами в формах, адаптированных к ограничениям их здоровь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Style22"/>
        <w:numPr>
          <w:ilvl w:val="0"/>
          <w:numId w:val="12"/>
        </w:numPr>
        <w:spacing w:before="280" w:after="0"/>
        <w:jc w:val="both"/>
        <w:rPr>
          <w:color w:val="000000"/>
        </w:rPr>
      </w:pPr>
      <w:r>
        <w:rPr>
          <w:color w:val="000000"/>
        </w:rPr>
        <w:t>При необходимости (при наличии заявления обучающегося с ОВЗ) рабочая программа дисциплины может быть адаптирована для обеспечения образовательного процесса лицам с ограниченными возможностями здоровья. Для этого от обучающегося требуется личное заявление (заявление законного представителя).</w:t>
      </w:r>
    </w:p>
    <w:p>
      <w:pPr>
        <w:pStyle w:val="Style22"/>
        <w:numPr>
          <w:ilvl w:val="0"/>
          <w:numId w:val="12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В заключении ПМПК должно быть прописано:</w:t>
      </w:r>
    </w:p>
    <w:p>
      <w:pPr>
        <w:pStyle w:val="Style22"/>
        <w:numPr>
          <w:ilvl w:val="0"/>
          <w:numId w:val="12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рекомендуемая учебная нагрузка на обучающегося (количество дней в неделю, часов в день);</w:t>
      </w:r>
    </w:p>
    <w:p>
      <w:pPr>
        <w:pStyle w:val="Style22"/>
        <w:numPr>
          <w:ilvl w:val="0"/>
          <w:numId w:val="12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борудование технических условий (при необходимости);</w:t>
      </w:r>
    </w:p>
    <w:p>
      <w:pPr>
        <w:pStyle w:val="Style22"/>
        <w:numPr>
          <w:ilvl w:val="0"/>
          <w:numId w:val="12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сопровождение во время учебного процесса (при необходимости);</w:t>
      </w:r>
    </w:p>
    <w:p>
      <w:pPr>
        <w:pStyle w:val="Style22"/>
        <w:numPr>
          <w:ilvl w:val="0"/>
          <w:numId w:val="12"/>
        </w:numPr>
        <w:spacing w:before="0" w:after="280"/>
        <w:jc w:val="both"/>
        <w:rPr>
          <w:color w:val="000000"/>
        </w:rPr>
      </w:pPr>
      <w:r>
        <w:rPr>
          <w:color w:val="000000"/>
        </w:rPr>
        <w:t>· организация психолого-педагогического сопровождение обучающегося с указанием специалистов.</w:t>
      </w:r>
    </w:p>
    <w:p>
      <w:pPr>
        <w:pStyle w:val="Style22"/>
        <w:numPr>
          <w:ilvl w:val="0"/>
          <w:numId w:val="12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Для осуществления процедур текущего контроля успеваемости и промежуточной аттестации, обучающихся при необходимости,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</w:t>
      </w:r>
    </w:p>
    <w:p>
      <w:pPr>
        <w:pStyle w:val="Style22"/>
        <w:numPr>
          <w:ilvl w:val="0"/>
          <w:numId w:val="12"/>
        </w:numPr>
        <w:spacing w:before="0" w:after="280"/>
        <w:ind w:left="927" w:firstLine="708"/>
        <w:jc w:val="both"/>
        <w:rPr>
          <w:color w:val="000000"/>
        </w:rPr>
      </w:pPr>
      <w:r>
        <w:rPr>
          <w:color w:val="000000"/>
        </w:rPr>
        <w:t>Форма проведения текущей и итоговой аттестации для лиц с ограниченными возможностями здоровья устанавливается с учетом индивидуальных психофизических особенностей (устно, письменно (на бумаге, на компьютере), в форме тестирования и т.п.). При необходимости студенту предоставляется дополнительное время для подготовки ответа на зачете или экзамене.</w:t>
      </w:r>
    </w:p>
    <w:p>
      <w:pPr>
        <w:pStyle w:val="Normal"/>
        <w:spacing w:before="0" w:after="200"/>
        <w:jc w:val="both"/>
        <w:rPr/>
      </w:pPr>
      <w:r>
        <w:rPr/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</w:rPr>
        <w:t xml:space="preserve">51.03.05 Режиссура театрализованных представлений и праздников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ители программы: Овчинников Р.Ю., </w:t>
      </w:r>
    </w:p>
    <w:p>
      <w:pPr>
        <w:pStyle w:val="Normal"/>
        <w:spacing w:lineRule="auto" w:line="360"/>
        <w:jc w:val="both"/>
        <w:rPr/>
      </w:pPr>
      <w:r>
        <w:rPr/>
        <w:t>Программа одобрена на заседании кафедры Режиссуры театрализованных представлений от 30 сентября 2021 г., протокол N 2</w:t>
      </w:r>
    </w:p>
    <w:sectPr>
      <w:footerReference w:type="default" r:id="rId6"/>
      <w:type w:val="nextPage"/>
      <w:pgSz w:w="11906" w:h="16838"/>
      <w:pgMar w:left="1418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10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10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torrent.ru/feed/all_1/channel_5_1/" TargetMode="External"/><Relationship Id="rId3" Type="http://schemas.openxmlformats.org/officeDocument/2006/relationships/hyperlink" Target="http://www.e.lanbook.com/" TargetMode="External"/><Relationship Id="rId4" Type="http://schemas.openxmlformats.org/officeDocument/2006/relationships/hyperlink" Target="http://www.biblio-online.ru/" TargetMode="External"/><Relationship Id="rId5" Type="http://schemas.openxmlformats.org/officeDocument/2006/relationships/hyperlink" Target="http://www.eLIBRARY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44:00Z</dcterms:created>
  <dc:creator>st</dc:creator>
  <dc:description/>
  <cp:keywords/>
  <dc:language>en-US</dc:language>
  <cp:lastModifiedBy>Виталий</cp:lastModifiedBy>
  <cp:lastPrinted>2015-12-23T16:01:00Z</cp:lastPrinted>
  <dcterms:modified xsi:type="dcterms:W3CDTF">2022-02-27T12:06:00Z</dcterms:modified>
  <cp:revision>146</cp:revision>
  <dc:subject/>
  <dc:title/>
</cp:coreProperties>
</file>